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 Ckitdemo will work using either pcboard.sys, door.sys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(WILDCAT!), or dorinfox.sys (RBBS), WWIV (CHAIN.TXT), which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refer or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odify this file to bring up the demo for which BBS system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e the CKITDEMO.C CKITDEMO.H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examples of ckit_??.lib u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n order for the demo door to work proper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ave DSZ (Zmodem) in your path.  You sh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ckit.m file, and the ckit.doc file in the dir. as ckit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ptional is the PORT:XXXX:X cmd whereas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mport base address and IRQ if needed OR use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y using PORT:F:1, where the 1 is the port to use.  F tells 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 Fossil driver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t will also accept use of the Digiboard Intelligent Asyn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ru the PORT cmd.  To use with Digiboard, use the PORT:D: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whereas x is equal to the Digiboard channel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TE: None of the above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ckitdemo c:\pcb\pcboard.sys PORT:03E8:5 uses port 03F8 and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ckitdemo c:\pcb\pcboard.sys PORT:D:5    uses Digiboard and chann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ckitdemo c:\rbbs\dorinfo1.def port:F:1 &lt;- use fossil driver,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\doors\cki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tdemo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OR FOR DOOR.SYS &amp; GAP SYSTEMS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\doors\cki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tdemo c:\pcb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OR FOR RBBS, QUICKBBS, REMOTE ACCESS and DORINFOx.DEF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bbs\doors\cki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tdemo c:\r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OR  FOR WILDCAT Systems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\doors\cki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tdemo c:\wc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OR  FOR ANY BBS System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cki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tdemo 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OR FOR WWIV SYSTEMS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cki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tdemo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OR FOR FOSSIL DRIVEN SYSTEM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bbs\doors\cki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tdemo c:\rbbs\dorinfo1.def  port:f:1 &lt;- Fossil 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OR FOR DIGIBOARD INTELLIGENT ASYNC SYSTEM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bbs\doors\cki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tdemo c:\wc\callinfo.bbs port:d:5 &lt;- Digiboard channe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