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41- More YNC prompt functiona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30.2001  - Code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more .SC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DOS problems reading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/L for local mode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0- Supports DOOR32 standar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ptimized bar talk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longer using DDPLUS.  Using g00r00's Door32 Door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more SIM-BB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OS/Win32 vers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