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running a multiline beta version of FOD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LDER one and you cannot "upgrade" to it. 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must re-install the game from scratch.  Compar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y game you are currently running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2.00 TO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BACKUP OR YOUR CURRENT GA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into your FOD game directory and copy your FOD.CTL file(s)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they will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zip FOD.ZIP over your current FOD game files.  Just let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OD.ZIP archive replace everything in your current FO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copy the FOD.CTL file(s) that you put in a safe directory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D game directory.  If you forgot to put it in a safe pla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nzipped FOD.ZIP a sample FOD.CTL would have copied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D.CTL file.  If that happened, don't worry, just edit it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nd get everything back to the way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ORM 1.XX TO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about the complications, but the changes in 2.0 will be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grading time.  OK, please follow the steps carefully to upgr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x version to 2.00.  It is recommended that you print out this DOC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it as you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PROCEED, MAKE A BACKUP OF YOUR CURRENT GA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ename your FOD.CTL file so that is does not get copied ove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new archive.  To do this type the following at you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FOD.CTL TEMP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 that if you are using multiple CTL files you such as FOD1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D2.CTL then you can skip step 1 and ste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directory in your FOD directory called MSGS.  So,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to the directory where FOD.EXE is kept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MSG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opy all message files to the new directory.  To do this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ne from the directory where FOD.EXE is k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*.MSG MSG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lete message files from your main directory.  Make sure you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directory where FOD.EXE is ke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*.MS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elete all old .DAT files.  To do this, go to the dirctory where F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ept and type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SP*.D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SHIPS*.D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PLAN*.D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ow you can unzip the FOD.ZIP archive in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xx FOD.EXE file is kept.  Just unzip and new file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ld ones.  Here is an example of how I might do this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FOD.ZIP C:\WILDCAT\WCWORK\NODE1\FO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elete the example FOD.CTL file that was just placed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type the followin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FOD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Once again rename your old .CTL file to FOD.CTL.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 TEMP.CTL FOD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