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GUIDE BIORHYTHM DOOR -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0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Program Author -  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program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 or otherwise allow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outlined elsewhere in this document, tampering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the contents or integrity of the program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 No fee may be charged by any agency other tha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ton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UIDE BIORHYTHM DOOR hereafter called BIOG, is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give BBS users there biorhythm for up to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DOS SHA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The program is RIP aware but NOT a RIP program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program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program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G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BIOG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program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BIOG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BIOG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program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BIOG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progra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BIOG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- Instructions for upgrading f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oguide prior to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.EXE     - Bioguide Biorhthm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program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   - Daily maintenance program for BI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Death By Trivia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BIOGUID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.DAT     -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BIOG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BIOG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BIOG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or proper operation DOS SHARE must be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program online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program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the program locally by typing BIOG /L and tha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tup the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program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programs you must ensur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program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program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Ensure that the included MAINT.EXE program is ran onc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gram directory.  Users who are inactiv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ys will automatically be removed by the 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program screen will show you and your BBS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door program user will only get a 7 day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 instead of the normal 14 da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program disables both of the abov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door user to make a chart for some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program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program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program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program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bi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 power outage, program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at data file.  If you have a problem with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erase the BIOG.DA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.EXE in local mode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D. Ogle    -  Thanks for allowing me to tak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eat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program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program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program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progra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progra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program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program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