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T FES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corr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ome typos in the instruc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 bug in the "Use Another Card"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ed at the wrong set of cards. &lt;blush&gt;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Jeff Cunningham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GFEST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requirements to the CTL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      - Fixed a bug which kept the instructions from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