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F THE LINE Version 1.1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other great DDPlus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ems marked with a "*" have 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of the Line (SOTL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ntic Ocean between 1778 and 18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sink or capture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fleet while attempting to keep that fate from happening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SHIP.ANS - ANSI Opening Screen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OTL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SO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SOTL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SOTL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Ship of the Lin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Ship of the Lin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SOTL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TL.EXE     - Ship of the Line Main Program and hereafter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by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CT.TXT - Game Player Instructions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SCOR.DAT - Ascii To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TL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SOTL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