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PTOWN RACES DOOR GAME -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0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Program Author -  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 or otherwise allow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outlined elsewhere in this document, tampering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the contents or integrity of the GAME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 No fee may be charged by any agency other tha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ton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Town Races hereafter called CAMPT, is a fu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game of pony track racing and betting. 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$1,000,000 are recorded for posterity in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ers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DOS SHA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program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MPT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CAMPT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CAMP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CAMPT.CTL file which I us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CAMP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CA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progra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CAMP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T.EXE    - CAMPT Main program and hereafter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   - Daily maintenance program for CA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CAMPT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TOWN.HLP - Ascii help file for the CAM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TOWN.HOR - Ascii file of horse names for the CAM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program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ESCAP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T.DAT    -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ESCAPE as needed or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T.ASC    - Ascii CAMP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T.ANS    - Ansi CAMP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HALL.ASC - Ascii scoreboard all tim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CAMPT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AMP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CAMP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  Line #4 controls the daily amount of ra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may do.  This can only be changed if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or proper operation DOS SHARE must be load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program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GAME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un the GAME locally by typing CAMPT /L and tha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tup the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GAME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program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program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program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s will be 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 completes a game and has better then a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. If the first player quits BEFORE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the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nsure that the included MAINT.EXE program is ran onc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directory.  Users who are inact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0 days will automatically be removed by the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 GAME screen will show you and your BBS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Until the game is registered players may onl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p to 5 r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Registering the program disables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ter the 4th line of the key.dat file to allow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races that the players can participate 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program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progra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program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program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program hangs up when a user enter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program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cam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 power outage, program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at data file.  If you have a problem with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erase the CAMPT.DA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T.EXE in local mode to rese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 D. Ogle    -  Thanks for allowing me to tak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eat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program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program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program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progra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program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program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program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