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ke sho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who had single names (alias boards, 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having their real name changed slight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xy wouldn't recognize them when the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ghhh!  Each player is entitled to play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I had it so that only one player perio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each day!  :(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ascii/ansi/ri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port det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to:  Ruth Argust of PETS R US!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in Iwamoto of The Centre of Rob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verse BBS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ust a couple of...  uummmm...  ti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pril, 1996  (a few short hours later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time routines...  (blush - sh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re being given their time in the 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econds, instead of minut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