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LICE ACADEMY Version 2.56 9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TPA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