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lth Club! (THC) Version 2.56 9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A. Tucker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THC256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C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