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 MARKET! Version 2.56 9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STO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