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ARK! Version 2.56 9/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A. Tucker 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PAR256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download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op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