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ACK MARKET! Version 2.56 9/1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ohn A. Tucker  Karen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Unzip TCBLA256.ZIP in Top Cop!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ype TCC at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hoose option to Install in AOM editor section of T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evious copies of the AOM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OMs and updates may be downloaded from TC! Web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cop.home.m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