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Y! Version 2.56 9/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A. Tucker Kar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TCALL256.ZIP in Top Cop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TCC at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oose option to Install in AOM editor section of T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evious copies of the AOM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OMs and updates may be downloaded from TC! Web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cop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