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s a list of FR&amp;T supported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BIO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BIO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BIO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to run maint as a nightly event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o.exe /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"/H"   This is a generic maintenance mode.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as "F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BIO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.bat /l or bio.ex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mods will NOT work using the line bio.exe /l,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nd test ur mods locally, always us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.B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BIO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BIO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BIO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BIO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Q"   If maint has not been run, the game will run main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erson goes in after midnight.  To avoid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maint as an event and add /Q as the third pa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eg: bios.bat /e /pc:door\bio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