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-X v0.90 (FREEWARE) for Use by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Allen Us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0]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provided for this product.  Allen Ussher, the autho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incurred by use of this XED.  This XED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and a warranty of any kind is neither expressed nor implied, all o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explicitly disclaimed.  Any damage caused by this XED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Allen Us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is is free.  Just register TXDS and I'll be happy. ^_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:  Some of the gags are a bit risque, but I still think I'd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13 rating. ^_^;  If you are unsure, be sure to try it ou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made fun of in any way in this XED, please take it in good spi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all in good clean fu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1]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is not a stand-alone door game.  If you wish to run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quire TXDS, a door game creation utility.  If you wan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DS, please refer to Section 0.7, T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ject-X, the only door game parody out there (that I know of)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'll be adding more and more to this as I come up with new ide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what rushed because of limited time to work on it. 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, so expect a bit more stuff added until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f you downloaded this, expecting a miracle in door games. :)  Bu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get a download. &lt;grin&gt;  Anyway, if you want a r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or game, check out the information on my upcoming game, a real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irtual Hunt, in Section 0.8,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a real door?  No, it isn't.  This is basically a "gag" door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, choose several options and see the gag that occurs.  But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n't tell the user that it's a gag.  It makes it more fu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joke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asked for it, here are som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imulates users thinking because many gags aren't immediately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nn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sily modifiable (comes with complete script source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node-aware (because it's TX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esn't take up too much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s lots of different dropfiles! (Again, it's TX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de by Allen Ussher (quality comes first!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comedy is a lot better than this stuff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d I mention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2]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-X was a concoction by Allen Ussher and Jason Coo (author of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ing, another fine door game &lt;grin&gt;).  We had a great laugh mak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-X was originally designed as a stand-alone door and then i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o the development of TXDS.  TXDS led to the creation of Ashrella an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o busy working on that and other projects to bother with Projec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oject-X got lost with a hard drive crash :( so I had to redo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nd here it is.  I hope it's funny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though inside the game, it says v6.80, it's not!  That's onl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several jokes (i.e. bad "versioning"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3]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  Copy all these files into a new directory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S directory, if you want).  Then, to run it,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irectory where Project-X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xdsdirectory\TXDS PX.XED /N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de] is the number of the node to use.  If you only have one n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out and it'll assume you mean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xdsdirectory\ is the directory where TXDS resides.  If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XDS, then use this to run Project-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XDS\TXDS PX.XED /N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batch file to run Project-X.  One has been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), but you should modify this if you want to run the do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Basically, all you need to do is change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-X files are located, then run TXDS from there (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more hilarity, encourage your users to try out the door an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mazing ga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4]  Lo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ry this out locally, just run TXDS with PX.XED as the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xdsdirectory\TXDS PX.XED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f TXDS is in the directory C:\TXDS)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XDS\TXDS PX.XED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5]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XEDs, this is easily modified to suit your need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have again been included.  Just delete the ones in the X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in your own compiled .X script files.  Edit the ASCIIs if you wan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distribute the edited copy.  You can copy ideas from thi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n anything to Project-X and would like me to take a look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nd I may include it in a future version!  I'm ope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for this so-called game.  My email address once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6]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eem to be deleted after a day of use.  No big deal though,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door gam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7]  TXDS and Ash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h e   E n i g m a   o f   A s h r e l 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 X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Ashre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D mode offers easy multinode interaction with several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/actions and multinode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and exciting quest (30+ days to complete).  The ques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irst to the Indigo Valley then to a cemetery, an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ways for players to interact, including flir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cursing other players (through the witches), and bles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random events (such as brawls in the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use a wide variety of items and spells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NS of options and hidden events users will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of all, these can all be modified!  Ashrella is a modu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DS, so any and all of the features can be changed, ANS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dded and more!  TXDS comes with complete document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tarted.  TXDS v1.30 has been tested thorougly on several BB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extremely stabl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brief descriptio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DS is a simple and easy to use door/system for any BBS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to create simple or complex doors using a scripting an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for creating door game modules is easy to use and off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every option available.  The documentation is ex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s a wide range of topics which allow you to begin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utilities or door game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rella is a door game module (XED file) for TXDS.  It is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game with many exciting options such as blessing, cursing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node mode, and many other player interaction options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exciting aspects of Ashrella is the scope of its storyline and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rella is not your regular run-of-the-mill door game.  Instead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ing game which will take you to many places within its real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only fight monsters on the ground, but also under 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n the clouds up in the sky.  Ashrella is a long and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ure that will definitely take the player several week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will be hooked after a week of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up TXDS and Ashrella (all in one file) at the following si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eak.org/~bigpig/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nvar.com/pub/alan_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all Revolution Nine, the home of TXDS and Ashrell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1-403-463-1804.  You can log in as GUEST with GUES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and download 1TXDS130.ZIP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these other fine FREEWARE XEDs I'v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liner.XED   -- freeware oneliners XED which you can easily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t-X        -- guest registry door where users can answer a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odifiable questions and graphic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8] 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oor game will be released in August by Allen Ussher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Hunt and it will feature amazing new gameplay.  This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olutionary new game.  Unlike other games, the computers have built i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yet another script language) and react depending on what the us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description:  A virtual, real time world where the player can pa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s or simply obliterate the enemy.  Watch for it in late Augu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be a beta tester or a distribution site for Virtual Hun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hrough email at prisoner@freenet.edmonton.ab.ca and I'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!  This game features exciting new ideas and is easily modifiabl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cited about it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