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Spy 2.0 for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.O.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g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uTTeR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&lt; ChasWare (c)1996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LICENSE YAKKETY YAK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py is being released as shareware.  You may however, use it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ould like in the unregistere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&lt;THE RES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gauranteed to either do nothing (configured wrong),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 (used properly) or really mess things up (used improperly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). This util works great on the authors as well on at a few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Spy is a utility intended to make the policing of the covered gam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DOSing your way all around.  It will allow you to view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ata files created by them.  This utility does nothing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o from a DOS prompt, but it does make things quit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Spy was originally written to allow me to keep tabs on my 9 yea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who was doing some not so 9 year old things in her LORD games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rew into what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Spy CAN be placed in your path and executed from anyw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installa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archive this package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re up MAIL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a needed config file does not exist for a particular g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view, it will 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All PATHS that are entered must be a full pathnam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 letter! Ex: C:\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Lord is the only game that has multiple game coverag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only one where filling out addition game path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ter.  Only 1 Lord game is supported in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the fun part.  You can clean up your game (take care of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or make it dirtier or what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IMPoRTaN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 have your attention.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 : WHILE IN THE EDIT MODE, ALL TEXT RELATED STUFF IS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!!!!!!  KNOW YOUR EDITOR AND KNOW IT WELL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THINGS UP.  IT YOU CHANGE AND SAVE IT, THE RESULTS, GOOD OR B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OINGS.  IF YOU DON'T KNOW WHAT SOMETHING IS, DON'T MES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PROBABLY SOMETHING THAT ONE OF GAMES PUT THERE FOR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 for yell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ations are that the maximum amount of lines that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00.  While you are viewing the files, the files are NOT OPEN so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should not be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 Module is COMPLETELY functioncal in UNREGISTERED mod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ame option. All other supported games are for VIEWING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edit, add, delete, and whatever els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.FRM for information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Wardick 05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urrender! - FidoNet 1:234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ickc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hold of me by the information shown above, or pos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in one of the FidoNet Doorgame/Lord related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A Team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Fidonet#    BBSname &amp; number      Modem Speeds &amp;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ie Wardick   @1:234/68    Never Surrender!      V34+(419)47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la Moore       @1:14/787    Moore Fun BBS         V34+(316)221-2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Kidwell    @1:116/52    The Borg              V34+(615)368-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Bowley        @1:114/485   Realm of Darkness     ????(602)245-2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Watkins      @1:234/60    Yes, Another BBS      V34+(419)389-6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on Brooks      @1:140/129   The Inner City BBS    V34+(306)694-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attractions: A new and unique game module for LORD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VER before been done (that I know of)!  Now in Be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ements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th Able Robinson for writing LORD and releasing t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orombos for kick starting me o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obert Kidwell for the opening ANSI, the secured archive and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 reg.form.  I already had the GuTTeRBoWL structs!  Got 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uple guys that live in PA and CA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en Cothran for writing DogWorld and providing me the info I need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arn C data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von Brooks for writing Realm of Kisom (ROK) and allowing m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I needed to access his gam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curity envelope courtesy of The Bor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mbling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ading huh?  I plan on adding support whatever games a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quested if access to the structs is available and if I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nt job of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