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� � ��� � � � �����     ��� ��� ��� ��� � 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�  ��� � ��� � � �     ��� ��� �    �  ����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8 Elysium Software / Donald Jacobsen - Support: BloodNet 901-454-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E-mail to Raven (raven@tff.net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for Elysium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??-98 - Elysium Logon 2.5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-----&gt;      Code Change - There were some problem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rix was used on a telnet system.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was very slooooow. I switch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 the matrix reads for input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faster. The drawback is that you n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l with a blinking input prompt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corner of the screen. An easy fix to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to place a black-on-black charact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corner of your ansi (for example, in an @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rix ansi, an @00@� (an alt-255 - a hard spa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@00@) will do just fine. All of the "plug-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's are set up to work just fine, so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ake a look at them, if you don'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00@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of this change in the way input i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LYLOGON.CFG file has been changed.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H! -----&gt;      Bug Fix - Okay, for this version, I -know- arr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fixed. I didn't think about the fact that 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n arrow key sends an ANSi code. So,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looking for an input of "[A" (for an up arrow)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receiving "#[A". This is now fix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receiving a cursor from remot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 slight reduction of speed (while moving th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it's having to process 3 characters f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the 1 that it gets from the local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YOU --&gt;      Support Site Changes - A new distro/beta s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added: WaveLengths/2 BBS. The URL is wildcat4.ml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BloodNet BBS (Elysium Software WHQ)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ing telnet. Try bloodnetbbs.dyn.ml.org until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Re-implemented - Comment to SysOp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, and you may use an external comm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routine is coded to write a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sOp (defined in MakeWild) with a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"Comment from Matrix". The user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name before attempting to leave a com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can be disabled for "security" reas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leaving the line in the ELYLOGON.CFG fil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erence that the comments are left 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 Fix - Users could leave the username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 fields blank in the default pager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w rejected if they don't put any in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of these fields, and are told wh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 wa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or Change - Edited the ansi's and CF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.ZIP to fit the new format. Also, I add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matrix ans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or Change - Added the statement "If Not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CarrierCheck On". This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rix immediately end if a non-loca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gs up on the matrix. I don't know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working correctly already or no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ided to just throw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ddition - This won't be very useful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SysOp, but I added this 'feature'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. Input of "�" at the "Logon to BBS"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some information about your BB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ElyLogon that you are using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me a little in troubleshooting anyone who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ech support. As the information provi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already available on your BBS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sort of security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19-98 - Elysium Logon 2.4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or Change - Doh and Woowoo at the same tim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ew hours after releasing v2.4 to the worl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the way to implement regular cursor key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should be absolutely n0 confus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when their arrow keys don't work n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about any sensible thing they push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 support added for up, down, left and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keypad arrow keys. In boredom, I ev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for &lt; and &gt; for stupid people, and NumLoc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, 3, 7, and 9 for people who can't 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18-98 - Elysium Logon 2.4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!!! --&gt;    Registration Change - Registration is now a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mail! With all the hard work, long hours, sw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earing and frustration put into this 900+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oding, you can at LEAST part with a mea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mail for a reg code can't you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or Change - You can now use separ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for ANSi callers (ELYLOGON.ANS)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s (ELYLOGON.BBS). If one doesn'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will show, so if you don't wish t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have to create a separate ansi.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s, the default ansi will show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or Change - Changed around the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er line routine. It can now sup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ever nodes your BBS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ddition - I received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-incorporate the use of arrow keys for tog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now, only the up, down,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 on the number pad will work, an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Lock On. If it can be done,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for regular cursor keys. Tab also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. If anyone has any wcCode example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keys, it would help out a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ddition - Changed ELYLOGON.CFG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to change the Info Line (formerly "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gle") to whatever s/he wanted, or even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ble the inf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 Fix - Well.. I pretty much figured 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. I had optimized my code's memory u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ullest extent. I had allotted the absolut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I could possibly allow my PIF's to have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gusted with the whole program. I decid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 mess around in MakeWild, and I saw something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back buffer was set at 60k -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ly needless! It was enough for 30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back. I reduced my scrollback buffer to 1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ll enough for a good 5 pages of scro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y problem was solved. The lesson here is,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for how much memory you have WildCat set to 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, and free as much of it as you can s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 Fix - When using longer matrix ansi's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go crazy after running an external WCX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. Also, the screen would go crazy if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 Location numbers in ELYLOGON.CFG we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0. Fixed by translating a screen location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 screen location of 1. It's becoming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need more (and better) beta-testers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ddition - Added the file ANSI.ZIP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5 "menu sets" of MATRIX.BBS and ELYLOG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to plug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11-98 - Elysium Logon 2.3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 changes - Removed a reference to SUPPORT.DO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ISTER.DOC. SUPPORT.DOC was removed a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made a minor change in the format of the v2.2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_NOW.!!! was removed, as it wa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how, an old email address of mine wa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YLOGON.DOC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ddition - Added the file WCCOLORS.TXT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too lazy to figure it ou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metic Change - Made a minor aesthetic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screen for non-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 Fix - Well, not really a bug.. but Michael (E_Mau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x) suggested that I add a divider line in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, because the stuff a user did in the Logon Matri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ppended to the last caller's activities, which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be annoying. So, I added the line in the log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t this time, support for logging is limited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s. Any node after 50 will be logged as Node 50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ElyLogon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--&gt;   KNOWN BUG - (oh my God, there's only one?)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nly in DesqView), I occassionally get a 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, when trying to use an external pag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crashes the WCX. It only does it when I shell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from InterMail in DesqView, so I'm thinking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problem (even though I'm running 40 megs of 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cannot duplicate the problem in any oth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get the problem, I suggest you simply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ing routines provided in the program. If any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ion for a fix, tell me. Remember - a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ug with seniorit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 Change - As this What's New text was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le long, I figured people would be annoyed a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go through screens and screens of text to se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in the latest version, so I made the new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 first in the document, and the first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! --&gt;  Feature Addition - Added the ability for SysOp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trix lightbars to wherever they wanted,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YLOGON.CFG. Now you can use those Matrix ansi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in ansi packs without having to edit them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. This feature is for registered us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e to the fact that unregistered users can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 ansi, and editing of the location of the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riously screw up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06-98 - Elysium Logon 2.2 released. Complet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, I released v2.0 through 2.1? (I think)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t of stupidity, destroyed the release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n't find them anywhere afterwards,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go with 2.2 a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! --&gt;  Major Bug Fix - If you're a previous user of ElyLog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happy to see this. I finally fixed the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 callers would not get ansi color on their promp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s to John Hentsch (sorry if I misspelled that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do echos. This was the biggest headache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Removal - I'm not too happy with this, but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it. For some reason in this version, the comments 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USED to work for me, no matter what I tried. Apparen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a problem writing comments if a user isn't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ut strangely, comments work fine if you page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one knows how to fix this, I'll re-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eature change - Registra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to use the external WCX modules. Also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been reduced from $10 to a measly $5. C'mon,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ey. You know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ddition - Now, all the prompts and lightbar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Y-customizable! You can make them any color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res, as long as it's supported by WC @-codes. W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ews - Elysium now has a web page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elysiumsoftware.home.ml.org. It's kick-ass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my own web page (less fancy, but faster upd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files) at http://www.angelfire.com/va/gi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01-97 - Elysium Logon v1.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Change - Changed the toggler from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pad to the TAB key. This should cut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usion for some users as to why their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work, and cuts a little of the cod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metic Change - Changed the actual lightb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(dk. grey)/background(gre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(black)/background(grey) for a sharper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 Fix - When registered, the program wouldn'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ansi if there was no custom ansi (b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n't you have a custom ansi?? :) ).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around so that now you have to have the MATRI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n the same directory as the Elysium Logon W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Change - Non-ANSI callers can now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 key to toggle through the menu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in, boring Select Cas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 Change - Just changed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c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ddition - Added ability to (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the Page, Comment, and Who's On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external WCX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--&gt;   File Change - Combined ELYLOGON.CFG and ELYLOGON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just ELYLOGON.CFG. **NOTE** Registered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put your key from ELYLOGON.KEY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3-97 - Elysium Logon v1.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ddition - SysOp paging requires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name and a reason before bother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ddition - SysOp can define whi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ents to SysOp go into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YLOGO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0-97 - Elysium Logon v1.0 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