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LIST 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97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IST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for a modest disk duplication charge not to exceed $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Andy Stewart, DreamWARE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vised of the possibility of such damages.  Andy 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IS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lis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li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IST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DreamWARE programs and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acting us via the methods liste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IS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LI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tring to turn your copy of DreamLIST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