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Master   v1.0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or Usag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TER is an easy-to-use program which keeps track of all Door u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it maintains it's own database and generates Top 10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/ASCII Top 10 doors scree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Batch file to run door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limit to number of Doors (2 Million +)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 not BB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oor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ily Door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s it'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 Configura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to set up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MASTER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DMASTER files to it, or decompress your DMAST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STER.EXE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STER.DOC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TPL          -     Batch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DMASTER program, you will need to configure 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run DMASTER -CONF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will be shown. Select the desire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y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Do Not include a trailing backslash on any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TER will create it's own database of Door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DMASTER into each *.BAT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ch door on th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 file for door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MASTER               ; changes to the d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STER DTWALL              ; runs dmaster with the door code DT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                       ; returns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will have noticed the DOOR CODE, this i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clusive to each door, to assign this code to a do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MASTER -ADDNEW you will be asked for the exclusive co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the door, this is used when generating th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REGISTERED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oor Code and the Door Name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master to create the *.BAT file that will be used to run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, the *.BAT file name is the same name as the Do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oor, however you can Change it before Dmaster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There are 3 menu options and all must be complet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... Batch file name, Default is the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... Full drive and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... Command lin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cluded in the archive called BATCH.TPL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 for the *.BAT generation, this should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, there are 3 macro codes that Dmaster us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B ...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 ... Command lin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...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MASTER has been installed , you will need to edit your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ll DMASTER. The command line is DMASTER -UPDATE thi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usage and generates the doors usage log and creates the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entry from my daily event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a\dmaster</w:t>
        <w:tab/>
        <w:tab/>
        <w:tab/>
        <w:t>;change to dmast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STER -UPDATE                 ;run D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door from Dmaster simply enter DMASTER -REM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/back thru the list of doors and pressing D on an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for Deletion from DMASTERS database, when you press Q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cked and any deleted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MASTER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MASTER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Registering 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STER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MASTER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.  Sysops who regist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ich will remove the 50 door limit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MASTER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(Ten Dollars New Zealand) made payable to 'D.Collin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Bank Cheques and Postal Orders are also accep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Cash should ONLY be sent by Registered Pos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entered in DMASTER -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Name of your BBS (as entered in DMASTER -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   FidoNet address o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Fido or Internet access th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sent by return post, so make sure that y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MASTER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moteAccess utilitie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 and I look forward to receiv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T.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