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DONUT 1.0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June,1997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uts is a BBS door.  It will NOT run lo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home" version is available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uts is a brain teaser.  The user is inv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' home for donuts and coffee.  Several plates of do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out, with varying numbers of donuts on those 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and the user cut cards to see who goes first; th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helping themselves from any one plate.  During a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take at least one donut; they may tak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uts from the chosen plate between 1 and the number of do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ser will be the one who takes the last donut; (s)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 "piggy"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will run in one week "tournaments"; each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unday midnight.  No maintenance is necessary; first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nday midnight will trigg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- Sysop, if you play the game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account; that is to say using the name that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o be the sysop, then the game will be VERY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users play!   To see this, I suggest you log on as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and try it, or at least watch a real regular user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's get the legalities out of the way.  I'm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but I have done my very best to ma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olproof and failproof as possible.  I sincerely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very well.  However - I can not be, will not be, and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harm or damage of any kind that may bef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equipment, no matter how it may be caused.  By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is point, you agree to be boun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is shareware.  You are entitled to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not exceeding 30 days.  If you find it use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it, then you are obliga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 Registration will bring you a message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Print the ord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so welcome (encouraged) to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, provided that all files are included,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modified and that you do NOT distribute the key file.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ndors may distribute the shareware version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 not charge more than $10.00; that they make i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on both the packaging and internally that their custo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urchased any rights to Donuts, and that they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ed to register their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DROM producers may include the archiv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ditions as oulined above, with the exception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ir product may exceed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while, I would very much appreciate any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el free t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n Weit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Brendale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nipeg, Manitoba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3K 2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: (204) 885-2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: 1:348/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 and take care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