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don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0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DONUTS           $10.00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 you entered it in donutcfg&gt;setup BBS - case DOES coun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l name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ei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and your users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