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INGDOM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-97 Philip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of Global Conquest and Strategic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ilip Wright &amp; Iri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dom Come is a game similar in concept to Risk and Global War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mploys many new features and concepts which make gameplay more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ever before!  It was designed to run on a wide variety of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ven be played locally or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ces and names in this game are fictitious.  Any resembl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persons or places from any time is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view this document onscreen to avoid wasting p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ture Enhancements 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laimer 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 or Network Play 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 Options 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&amp; Distribution 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knowledgements 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tory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                     </w:t>
      </w: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s of Kingdom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+) indicates a registered-only feature (see REGISTER.DOC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all common drop file types including DORINFOx.DEF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TXT, SFDOORS.DAT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ful and well-organize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s can create &amp; join up to 26 simultaneous games.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al user time-limit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 daily maintenance will clean up finished games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andoned (inactive)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ple maps and user-definable game parameters allow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y every time!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 detection of common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nal SysOp cha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mulated "line noise" can help you get rid of annoying users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                        </w:t>
      </w:r>
      <w:r>
        <w:rPr/>
        <w:t>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friendly CONFIG.EXE program so you don't have do bother with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he KC.CTL fil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ma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ily log file to let users know who attack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bove enhancements were not included in this release due to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 constraints.  When I receive more registration forms for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invest more time into improving and enhanc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                            </w:t>
      </w:r>
      <w:r>
        <w:rPr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WARRANTY OF ANY KIND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S, EXPRESSED OR IMPLIED, THAT THIS SOFTWARE IS SUITABLE F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. THE USER(S) OF THIS SOFTWARE ASSUME FULL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OF USING OR MISUSING THIS SOFTWARE. THE AUTHOR(S) ARE NOT OBL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ANY UPGRADES, SUPPORT OR FUTURE RELEASES FOR THIS SOFTWAR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 OF THIS SOFTWARE, YOU AGREE TO HOLD HARMLESS THE AUTHOR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R(S) THEREOF AGAINST ANY AND ALL CLAIMS ARISING OUT OF THE SAI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ATTER WHAT THE CAUSE OF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                           </w:t>
      </w:r>
      <w:r>
        <w:rPr/>
        <w:t>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create a new directory (we'll use C:\KC\ for this example)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files from the ZIP archive into it.  Next, change directory to C:\K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un UNPACK.BAT.  Now edit KC.CTL and check/update all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within.  Finally, set up your BBS to call the included K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dit KC.BAT and customize it for your system).  The command lin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C.BA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COMMAND.COM /C KC.BAT /PD:\BBS\NODE*N /N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*N is the BBS node number.  RemoteAccess uses the *N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software may require a different syntax.  See your BB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KCRUN.EXE MUST BE EXECUTED FROM THE MAIN KC DIRECTORY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ORK! (See the included KC.BAT for an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 Have fun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quick peek at the game, run "KCRUN.EXE /L"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a version of Kingdom Come prior to 0.20.�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perform a "1st Time Installation"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                       </w:t>
      </w:r>
      <w:r>
        <w:rPr/>
        <w:t>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l or Network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KCRUN.EXE /L" to play locally (see "Command Line Option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ll players are present in the room (or on the network)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more than one turn per day, you will have to run REFRESH.EXE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nd game "Z" is in progress.  After all players have taken thei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"REFRESH.EXE Z" at the command prompt.  This will "fool" the g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ing it is the next day, and will allow players to take their nex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way instead of waiting the minimum 12 hours between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SysOps: You can use REFRESH.EXE to take extra turns and ch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s, but you WILL get caught!  YOU HAVE BEEN WARNED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completed games are automatically deleted after a few da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play causes games to be completed faster and the game reg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up quickly.  You can manually delete a game from the \KC\GAME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DEL command (example: "DEL C:\KC\GAME\GAMEZ.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                       </w:t>
      </w:r>
      <w:r>
        <w:rPr/>
        <w:t>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PARAMETER!  REQUIRED PARAMETER!  REQUIRED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Nx"      (where x is 1..255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PARAMETER!  REQUIRED PARAMETER!  REQUIRED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Pyyy"    This specifies the path to the drop fil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PC:\BBS\NODE1" would tell KCRUN.EXE to look for the dro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S\NODE1. If this is left out the program assumes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Bxxxxx"  Use this to lock your baud rate at xxxxx. In order to ge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iciency out of a high speed error correcting modem (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bove), you may lock the baud rate to a speed higher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er is actually using. By locking the baud to say 38,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m can compress text data that is being sent and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 much higher than the 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command line.  If you pre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use 'LOCKBAUD' command in the 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Cx"      (where x is 1..4) This specifies a comport number. 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does not create door information files (dropfil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E"       Expanded Memory Specification.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byte of memory, then you may have some available.  KC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utilize EMS to improve game performance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al memory requirements. This command will tell KC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EMS memory to hold its overlay buffer.  Otherwise disc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used to hold this buffer. This needs a memory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enabled and is compatible with DESQview. 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ny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L"       This tells KCRUN.EXE to load up in LOCAL mode. This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or when a sysop just wants to "try out" the do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ing with his BBS setup.  The "/L" mode will ask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Mx"      (where x is up to 2 filename acceptable characters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one of multiple control files.  If you have crea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KC.CTL file (KC1.CTL, KC2.CTL, etc.) for each n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PC then you can select the one you want by using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"/M2" will force KCRUN.EXE to use KC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V"       This command will tell KCRUN.EXE not to show any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W"       This flags the program that a network is present even th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taskers are detected.  This is useful if the door is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                     </w:t>
      </w:r>
      <w:r>
        <w:rPr/>
        <w:t>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mments, questions or bug reports, you may reach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w@calweb.com.  Unfortunately, my BBS went down in November of 1996, s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nger reachable via FidoNet mail.  ALL CORRESPONDENCE *MUST*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NUMBER OF KINGDOM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will be made available at my internet web site.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rowser to http://www.calweb.com/~paw/software.html.  The only wa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new updates is through this site.  Also,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free upgrades via e-mail for as long as this is a practic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                         </w:t>
      </w:r>
      <w:r>
        <w:rPr/>
        <w:t>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eepest appreciation and gratitude goes to (in no particular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n Traczynski for his assistance and beta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vin Lee for all his ideas, support, testing and map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ri for her wonderful support of this project and for winn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tage passes to Hootie and the Blowish :) and oh yeah, for be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derful w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the players at The Music Connection BBS and Neural Meltdown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up with all the beta versions and map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even Lorenz and Bob Dalton for the DDplus door driver tool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mbo Gumbo for their wonderful music and inspiration to keep co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n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and all the game players out there who made Kingdom Come worth wr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                              </w:t>
      </w:r>
      <w:r>
        <w:rPr/>
        <w:t>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/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eatu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.1 [June 4, 19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Documentation error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.0 [May 31, 19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ocumentation updated to reflect my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Unregistered mode now allows two (2) active games p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rst non-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52.� [October 18,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Updated mailing address in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 have always had a tendency to release about 20 updat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n initial software release. Sorr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51.� [October 15,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YSOP.DOC and REGISTER.DOC revised for clarity and bre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50.� [October 14,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de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