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NGDOM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-97 Philip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of Global Conquest and Strategic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ip Wright &amp; Iri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1.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dom Come is SHAREWARE.  It is NOT a free program.  You ma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for a period of 45 days at which time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or delete it from your system.  When you register, you indica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worth my time to release updates.  If this game does not t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financially profitable for me, I will focus my efforts on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a personal registration key that will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atures listed with a (+) in SYSOP.DOC.  This is my thanks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!! LIMITED TIME OFF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Come is only $12 U.S. Dollars!  Price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  Currently I plan to offer *free* upgrades ("lifetime registra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also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ccept Money Orders and Personal Checks drawn on a U.S.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able in U.S. dollars.  Personal Checks will be held for up to thre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erify that the check is cleared.  If your Personal Check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for any reason, you will be billed an extra $10.00 to cover m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o Send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nd Money Orders must be made payable to "PHILIP WRIGHT" and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YPED AND PRIN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IP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AMENTO, CA 9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8&lt;-------------------&lt; CUT HERE &gt;------------------8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NGDOM COM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1.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ILL OUT THIS FORM WITH A TEXT EDITOR AND PRINT OUT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C.CT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SE THREE (3) LINES **EXACTLY** AS THEY APPEAR IN KC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ame     (your bbs 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first  (sysop first 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Last   (sysop last 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Nod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number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n [X] by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iskette Mailed to Addres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Internet E-mail Fil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gistration Key ................... $12.00   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via Mailed Diskette ........... $ 0.50   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TOTAL*  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&amp; Version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Type &amp; Version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ype (Mono/SVGA/etc)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n [X] next to your drop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DOORSYS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  RBBS - Rbbs version 16.1+  (uses DORINFOx.DEF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 QUICK - Quickbbs,Force,R.A. (uses DORINFOx.DEF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 PCB12 - Pcboard version 12 (note: see COMPORT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 PCB14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 PCB15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PHOENIX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  WWIV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   2AM - 2 A.M. software (uses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TRIBBS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CALLINFO - Old Wildcat 2.xx(obsolete dropfile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&amp; Comments (Add Lines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