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M I N O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are played with a Double-Six pack of 28 tiles.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gainst the computer for points. Scoring encompasses w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points, thus making the game very competitive for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DOMI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DOMINO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DOMINOES     Location of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DOMINOES.MSG) will be restar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MINOES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OMINOE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MINOE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