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fficial rules of th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Overkill National InterBBS Leag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  </w:t>
      </w:r>
      <w:r>
        <w:rPr/>
        <w:t>Hosted By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Bryan Turner @ Vagabond@darktech.or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Ŀ Jan  1, 2002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troduction of the Operation: Overkill Nationa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!  Included in this document are rules required for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N.I.L.  These rules will be in effect upon the release of Overki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and remain in effect until further notice.  Amendment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the League Moderators at any time as necessity ari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a game in progress other than the solution to a dis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setup and play an interBBS gam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BSVSBBS.ZIP, available most places Overkill can be found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ed from a League Moderator.  Please post these rules in an obvio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so all users may have access to them.  Have fun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Overkill National InterBBS League Moderator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Turner     Pegasus Flight BBS      (972) 226-2783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members.darktech.org/overkill (Join the League HER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OFFICIAL INTERBBS LEAGUE RU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must be posted in an obvious place on all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during an interBBS game so that players may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ing of a turn in an interBBS game constitutes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Overkill National InterBBS League (ONIL) is an ongo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kill games, version 1.20+, between two registered BBS's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, in different cities and using League assigne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enter the League in the lower division at the lowest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the right to move up in the national rankings by defea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ed team according to these rules.  The game i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the Overkill data and log files (*.OO, FAME.DAT, TOP10.A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A*) into an assigned named file and passing it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x, FTP, Email, Dial Up, or any other comperable method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fter MIDNIGHT CENTRAL TIME to opposing cities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until MIDNIGHT the following morning.  Then,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ack to the previous BBS.  BBS's must have a registered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game, a working BBS System, a frontend mailer and a 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teams entered in the League, schedu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be either a Round Robin type or Season/post-season playoff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s the decision of the Leagu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derators should only be called when a problem exist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of the moderators are final.The moderat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ecision involving a game their board is active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placement may be appointed by the remaining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rry out a decision involving a game the other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  A moderator may not become involved in a ga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a participating Sysop and/or a hold is placed o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rticipa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esponsibilities of the moderators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rite, edit, amend, and otherwise enforce thes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IL.  This shall include, but not be limited to, ca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BBS's at least once during a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ure these rules are posted and League game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rdance with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Decide on all disputes over these rules and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no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are 2 divisions of the ONIL.  "VETERANS" and "RECRUITS".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anked at the release of Overkill v1.20 will be placed and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rior records.  All teams entering the League afte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1.20 will enter the League in the RECRUITS Division.  A team mus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s Division to advance to the Veterans Division.  A te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ack in the Recruits Division by decision of the modera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 may request placement back into the low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 moderators will evaluate the request and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ach BBS's team must form only *1* squadron within the gam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dron must include the name of the BBS or an abrevi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dentifies the BBS name.  Players must join their BBS's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, preferably as soon as they enter the game.  Loa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, and more than 2 squadrons representing a BBS are not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I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n ONIL match consists of one game.  Winner retains rank o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er's rank if higher and earns the right to challeng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ed team.  Loser retains rank or drops to winners rank i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challenge from next lower ranked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n ONIL match must be set up with the following OOSET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optional" means to set those values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Name of the BBS System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kill Registration Code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 System 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BBS Data Files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OP10/FRONTIER Ansi Bulletins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OP10/FRONTIER Ascii Bulletins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use String for Bulletins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-Node?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deo mode BIOS/DIRECT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 Support FOSSIL/NORMAL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ght Delay                            | *Equal speeds set by moder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lex Name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 Files                              | *Assigned by League Schedu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utes Per Play     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Plays per Day                     | *Must be set to 3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utes Between Calls                  | *Must be set to 6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Chat Hour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ng Chat Hour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 Level for Hydrite Kidnapping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s Until Inactive Player Deleted     | *Must be set to 21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acle Threshold Point                 | *Must be set to 27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ntier Log Length                    | *Must be set to 150 or hig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es per Player                       | *Must be set to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Plays in Gaming Room              | *Must be set to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nger Moves                           | *Must be set to 75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Stats New Players                | *Must be set to 59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ystals For New Players               | *Must be set to 5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R Weapon For New Players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H Weapon For New Players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mor For New Players    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data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ext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mum Average Player Level       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Minutes per Day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NEWS.ASC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BANNED.DAT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The Fight Delay speed must be initially set to 38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L BBS's.  A moderator will compare speeds and recommend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pposing BBS'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BSVSBBS.EXE, a file found within BBSVSBBS.ZIP, must be ru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BBS's in any ONIL game immediately after OO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any other Overkill utility or game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Overkill into "interBBS mode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IL game is invalid if BBSVSBBS is not run pri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all participating BBS's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 Sysop in possession of the ONIL game should place a hol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the game data) on the game anytime there is an in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(including but not limited to late shipments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inconsistencies in logs).  The holding Sysop must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ague moderators immediately, who will then investi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n a possible in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ONIL game must begin immediately following MIDN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of higher rank on a date designated by the League Sche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on the starting BBS until the start of MIDN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rning.  The game must remain open to users the ent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rule 13 below and MIDNIGHT rules (daily mainten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xcepted).  The files must always be sent by the BBS in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within 3 hours of the beginning of MIDNIGHT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date.  It is the sending BBS's responsibility to insu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on time and are intact.  Receiving BBS's should insur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receive the file.  The game must remain on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ntil the start of MIDNIGHT the following mor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one round.  Each round shall be repeated until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rule 12 or a valid hold is pu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winner of an ONIL game is the team with the highest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s per the TOP10 listing, after equal turns and one ful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ath of Overkill. 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verkill is not defeated within 30/31 days (1 month)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team with the highest squadron points at that ti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verkill has been defeated, equal turns have been taken, and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ound has been played (or the game reaches 30/31 days),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nd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IL game can not end in a tie.  If the score is ti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riteria, additional rounds will be played until a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t the end of a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must forward copies of the FRONTIER.OO and TOP10.A* li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BBS and the moderators within 24 hours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ing team (team #1) defeats Overkill, the game mus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#2 for equal turns.  Team #2 must complete its turn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eam #1 for a final round.  Each team must then take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 scores tabula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am #2 defeats Overkill, equal turns end.  Team #2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eam #1 for a final round.  Each team must take their fin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ores tabula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eams are tied when the ending criteria is met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must be played and the scores re-tabulated to determin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nds must continue until the tie is broken and a wi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at the end of team 1's final turn, team 2 has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team 2 need not take it's final turn and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y will be assessed for games on valid holds and bo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42 playing days unless forfeiture or loss of turn/turns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ONIL game players are allowed a maximum of 3 plays for a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minutes on their team's BBS.  Not for any reason shall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re-enter the game after 3 plays or 50 total minu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layers in an ONIL game may not call the opposing BBS to en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any time for any reason.  Players may not call opposing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, get passwords, or any other information that may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s or message bulletin.  Moderators will be notified and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ked out of the game and the squadron fined 50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No rules of play may be imposed upon players in an ONIL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ther than the rules of the game and those listed in OOIIRU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he Overkill Editor (EDITOOII.EXE) may not be us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during an ONIL game.  If a problem of any type occur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game on hold and contact a modera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ONIL game and data files may not, for any reason,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mended, added, deleted or changed in any manner.  I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r an inconsistency is noticed, the Sysop should plac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 contact a moderator immediately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During any player's turn in an ONIL game, Sysops, remot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/or anyone with access to a participating BBS syst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.  If any system or other non-game related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be returned to the BBS or dropped off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nding that player's turn.  Any game with a Frontier Lo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has dropped to DOS must be placed on hold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n explanation.  The Frontier Log and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forwarded to the moderators who will decide 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pen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ONIL game maps will be assigned by the moderators upo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.  The maps must be identical on both playing boards.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viously used in an ONIL game must be approved by th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f the maps must be made available to all players vi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capture.  Valid copies of all ONIL approved maps may 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r downloaded from th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ll ONIL games must use the MONSTER.DAT file tha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py of the Overki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ll Sysops of ONIL games must insure users playing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validated and have only one active account.  Callback ver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ndatory, but some form of validat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Foul, offensive, and abusive language is not permitted or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IL game other than that conducive to the competi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ll include but not be limited to vulgar personal threats,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use, in any game message base or anywhere in the game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s or messages.  Players in an ONIL gam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both boards for the duration of the game and shall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both BBS's.  In the event that BBS rules confli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these rules, the decision of the moderators will be f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ing the BB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Any team after 7 turns and behind by 1,000,000 squadron poin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option of the board that's behind, may concede vi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eam in an ONIL game.  The surrendering team must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eam and the moderators upon surrender by net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copies of the TOP10 list and the Fronti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infraction of these rules may result in bu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; forfeiture, loss of 1 or more day's turns, dele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letion from the ONIL, or counsel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