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antasy Board Installation Program Instruction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tasy Board uses subdirectories to organize and maint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Therefore, the installation program INSTALL.EX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o make installation as smoot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 program will build all Fantasy Board files,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nto its prope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that Fantasy Board use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Nam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FILES\                   This is where Fantasy Board sto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SI support files 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\                   This is where Fantasy Board sto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ssage text files.  Fantas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intains a database of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the Fantasy Board subdirector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ssage has a text body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name related to i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ttachments are stored in thi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XFILES\                   This is where Fantasy Board sto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SEX (encounter) text fil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SURE\                   This is where Fantasy Board sto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easure chest text files. 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ard maintains a database of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est transactions in the Fantas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directory.  Each treasure ha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dy attachment filename rela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se attachments are stored in thi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VIA\                      This is where Fantasy Boar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xtual portion of all trivia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ntasy Board maintains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ivia question headers in the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ard subdirectory. 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ader has a text question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name related to it.  These att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nts are stored in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unpack the Fantasy Board distribution archiv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be unpa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o read the FB.NEW text file.  This is the program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and release notes documents.  It may contai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regarding updates, upgrade instructions and other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the Fantasy Board program files, please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reate a subdirectory for Fantas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Unpack the distribution archive into the sub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created.  Then, change to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Execute INSTALL.EXE.  The program files will be unpa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per subdirectori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Upon completion, INSTALL.EXE will exit, leaving you in the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At this point, you will need to read FB.DOC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rocedures outlined therein (see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installed, you may wish to delete the files listed abov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 longer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