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encode/uudecod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nder Virtual Pascal/2 by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omething that I picked up off o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imply recompiled it for OS/2 and DOS binaries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uarentee that it will work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ublic domain.  I do hope these work for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come in quite handy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Sean Dennis (ah2@darktech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Febur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ORIGINAL DOCUMENTATION FOLLOWS***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.pas  TP source code for uuencoding of MS Do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.pas  TP source code for uudecoding of MS Do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ource.doc  --&gt; 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two source files are provided without any guarantee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tated. The code is given as is and any use 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les are submitted as public domain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author of this code is unknown. The code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and was slightly hacked when I got it. After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from TP3.0? syntax and other strangely obvious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got the code to work. If someone wants to polish it up a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eak it - feel free. I am not the original author and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ifications myself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&lt;target&gt; &lt;destination&gt;  converts binary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&lt;target&gt; --&gt; the destination file is describe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ed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 aturner@ecn.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