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/uudeco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Turbo Pascal 7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mething that I picked up off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mply recompiled it for OS/2 and DOS binarie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uarentee that it will work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ublic domain.  I do hope these work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come in quite hand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Sean Dennis (ah2@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Febur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ORIGINAL DOCUMENTATION FOLLOWS***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pas  TP source code for uuencoding of MS 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pas  TP source code for uudecoding of MS 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ource.doc  --&gt;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two source files are provided without any guarantee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tated. The code is given as is and any use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submitted as public do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author of this code is unknown. The code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and was slightly hacked when I got it. Afte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from TP3.0? syntax and other strangely obvious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ot the code to work. If someone wants to polish it up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ak it - feel free. I am not the original author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ications mysel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&lt;target&gt; &lt;destination&gt;  converts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&lt;target&gt; --&gt; the destination file is describ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aturner@ecn.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