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 Terminal v0.1[wide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alm Intera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Charles Mand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Terminal is a simple no frills  terminal  program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QuickBasic 4.5 and Scott Slater's freeware  Modem Rout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INYTERM.CFG" file is the terminal's main config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e options with explana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&lt;- the COM Port       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           &lt;- Baud Rate            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&lt;- IRQ (if other than default)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iny Terminal is free,  but I do require a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.  Registration involves sending me a postcard, 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know how far Tiny Terminal has travelled,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continue to use Tiny Terminal, 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bove means, unless,  of course,  you REALLY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 in which case,  you should at least send me some email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tribu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ther than reasonable media costs and any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: Charles &amp; Julia Mandeville (Asmodeus &amp; Black Ro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: 1.613.548.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: 1:249/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sclaimer and your  release of the author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s not my faul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righ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Terminal is copyright 1998,    New Realm Interac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pyrights are held by the  respective copyright 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COM is a freeware ansi driver, which was written by ... u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other than m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ppo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y Terminal is far from done!   Please send all of your ide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ents, as well as bug reports or questions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: ik0188@adan.kings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 : 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: 1.613.548.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 Palace Rd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7L 4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