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TMAST.EXE v.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the PBAPI API for PowerBASIC for DOS 3.5. The AP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nd released by Gary Price of Freejack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/WARRANTY: There is no guarantee for this program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ake up hard drive space. Clay C. Clear, and anybody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him or C-Cubed Software, shall NOT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able for any damages arising out of the use or mis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You use this software solely at your own risk.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you must accept this disclaimer/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None! This program is released as freeware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quire a key file or registration code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program does is set the Master Index flag for a given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s to either Yes or No. Because of the nature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hat you do NOT use it on versions of TriBB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Master Index flag in the FAREA.DAT! Also, MAKE SUR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DOWN WHEN YOU RUN THIS PROGRAM! Failure to do s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rreparable corruption of vital BBS data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: at the DOS command prompt, enter: setmast &lt;config.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can be any valid 8.3 DOS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config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tribbs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Path to your BBS's node 1 - NO trailing backslash! ("\"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off - set Master Index flag to "no" for given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- set flag to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Beginning file area to start settin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Ending file area for setting flag (inclus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bug reports, suggestions, feedback, or would like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TriBBS utility for you, you may contact me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y1@spacestar.net &lt;preferred e-mail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blu@spacesta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ear@range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yclear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e-mail checked dai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all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's Cri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8) 229-23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I'm not tied into FidoNet.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handle on my BBS is "Beerwulf". If you are logging on just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you may logon as "Guest User" with the password "guest"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n to leave me a message, you MUST logon in a regula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y C.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ub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