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RE Renegade Userlist to HTML v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egade 99-04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ded by Dream Master!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RG           [ ] IQ           [ ] ASCII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[x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x] dos  [ ] os/2  [ ] windows [ ]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form [ ]   utility [x]   misc [ ]   [ ] door   [ ]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is just reads your users.dat and makes a html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 of users. It also displays their location, sex ,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they last were las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this will run on lower versions from 04-05 - 98-101s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ose.  I like to work with the latest copy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R2HTML.EXE &lt;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R2HTML.CFG &lt;--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.TXT &lt;--- The top of the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OTER.TXT &lt;--- The bottom of the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R2HTML.DOC &lt;--- You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_ID.DIZ &lt;---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SC.SDI &lt;--- Same as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SNEW.TXT &lt;--- File of chang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asy! Just place this in it's own directory and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path to your renegade.dat and the file that you woul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with .html or .htm extention.  Edit the header and foot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ik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struction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.exe after editing the proper files and place the created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 directory on your web server or your space on the isp server ft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will also filter out the | and ^ for you so it cleans it up for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s/2 - Win32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re to configure in the output file (colors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ttp://www.three-d.net/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drea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EWA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do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y is dm@three-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