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M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 is a program which mimics the dos "type" command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ontents of a text file.  MTYPE differs from the dos "typ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filters out and displays Mystic BBS display codes,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color codes, and ANSI-BBS terminal codes.  MTYPE ha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driver, meaning there is no need for an external ANSI dr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SI.SYS to be loaded in order to display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 is totally configurable, meaning it can be setup to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iles, ONLY Mystic BBS color codes, both, or none.  MTYP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into the MTYPE.EXE file, meaning n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eated or used.  See the "Command Line O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setting the parsing options of M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 is a fairly simple program, but you might be suprise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tually use it!  I w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 is written in Turbo Pascal v7.0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 is Copyright (C) 1998 By James Coy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options for MTYPE.EX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.EXE [/ANSI or /MYSTIC or &lt;FileName&gt;] [/P] [/D#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ANSI]        : Toggles the ANSI display code setting ON or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ON, MTYPE will filter ou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MYSTIC]      : Toggles Mystic BBS and Renegade display cod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or OFF.  If set to ON, MTYPE will filter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Mystic and Renegad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 Name]    : This is the file name that MTYPE is to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quired (obviously) for MTYP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P]           : This option will tell MTYPE to paus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screen.  In most cases, this is not nee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TYPE will automatically pause when a ~PA MCI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D#]          : This option specifies a delay offset. 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d any number between 0 and 20.  0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ount of delay, and 20 offers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ay.  The maximum amount of delay displays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1200 baud (as if it were being display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).  CTRL-BREAK can be pressed anytime whi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displaying to abor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C]           : Clears the screen before displa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.EXE /ANSI         : Toggles ANSI code par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.EXE /MYSTIC       : Toggles Mystic BBS code par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.EXE TEST.ASC      : Displays the text file TEST.AS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.EXE TEST.ASC /P   : Displays the text file TEST.ASC and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each screenful of tex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display options.  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SEOFF mci code that may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.EXE TEST.ANS /D20 : Displays TEST.ANS while sett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ount of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.EXE TEST.ANS /C   : Clears the screen then displays TEST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Mystic BBS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 will filter out and display the following Mystic BBS MC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 color codes      : MTYPE will filter out codes |00 through |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are used to set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matting codes: Codes |$R, |$L, |$C and |$D,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ocation codes: Codes |[X, |[Y, |[A, |[B, |[C, |[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move the cursor to certain lo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CI codes     : Codes |PA, |PN, |PO, |CL, and |CR,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do various things such as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use th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P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support for RENEGADE pip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ixed a bug in the pause display.  It wasn't pausing after 24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the /D (screen delay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the /C (clear scree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he /P command option now overrides any PO (pause off)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"-More- Y)es, N)o, C)ontinuous" prompt when page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oved over to the new PIPE-only c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support for the |[x screen loc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Fixed several file parsing bugs which garbled s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.  You are not required to pay any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to use this program.  However, you MUST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not be held responsible for any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disagree with this, please remo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drives and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MTYP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