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files may be downloaded on the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3space.com/a/a39/20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my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clear@ho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my BBS is not running for Public Access. I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 up and running for the purpose of testing/debu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programs that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