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Lemming Pager Script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pyright 1998-1999 PACIFIC COAS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LEMPAGER.Q-A to your EleBBS questionnai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LEMPAGER.ANS to your EleBBS text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py the PLAYPAGE.EXE to your EleBB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nzip PLAYWAV.ZIP and copy PLAYWAV.EXE to the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py the *.WAV and .MID files to the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dit the LEMPAGER.Q-A and find this lines near the beg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mnd 7 *V *C /c start /min c:\play\playwav.exe c:\blackdo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NEED TO SET THESE PATHS^^^^^^^^^^^^^^^^^^^ 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path to playwav.exe and the desired 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 and exit. Feel free to replace playwav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ate .MP3 player instea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omputer does not have a sound card, then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laywav you can use playpage which will play a PAGE.R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rough your PC speaker. You can get 50 PAGE.RA so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_SONGS.ZIP, available at www.pcmicro.com/bbs/ in the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and util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un the menu editor (ELCONFIG -M) and choose the desir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: English) and select the menu to place the paging comman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place it in your GLOBALRA.MNU if you use o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ccessable from any menu, or you can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MNU instead. Create a new menu option (by pressing I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ype-12 (execute a questionnaire) as the menu typ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MPAGER" in the optdata field. You can include a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field such as "Page the Sysop" or put a ";"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uses type-40 to display an external ANSI scree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hotkey such as "P". When you pres ESC and save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nu option should appear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P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n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em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lilure with how to use the menu editor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download RADOC252.ZIP from www.pcmicro.com/bb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is and much mor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og on locally and test the pager by pressing P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eed of the animation seems either too fast or to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machine, you can adjust this by editing the "DELAY 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n the LEMPAGER.Q-A. The higher the value the slow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. You can also customize which message area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op is posted in (its currently set to area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, you are done. I recommend you also install EleC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split screen chatting script for El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ocal side only, the screen will be momentarily cleare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drawn just before the animation begins. This is not 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ipt has been tested with the DOS and Win/32 versions of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8 and Windows2000. It might be possible to run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but this could require changes to the "MenuCmnd 7"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he pag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 Pager was originally a PCBoard PPE, written in March 1996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e Runner of Aegi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wards a RA door version of Lemming Pager was cloned from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by XER0 and FUSiON DAMAGE^INC, with minor fixes made by MAF of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1997 another RA door version of Lemming Pager was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BER OPTiX of CaT. All the above wer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leBBS version uses basicly the same ANSI screens and ani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rede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WAV player included in this package is freeware by Frank Kintr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PAGE player included in this package is freeware by Maarten Be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MPAGER.Q-A included in this package is freeware by Mike Eh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WAV files included in this package are property of their re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a customized version of this scri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urce in any other way you are free to do so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d follow the GNU licencing agreement listed in COPYIN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if you find any problems. email mike@pc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check out all the other EleBBS scripts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rchives - www.pcmicro.com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