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DEV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cho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GEch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s: 27-Aug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written by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4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enbur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72 BH Bar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80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 27:4331/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/BBS: +31-3420-21792 (USRobotics HST V.32terbo V.FC V.34 28.8K 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cho 1.10 Developers Kit is distributed in GEDEV110.ZIP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following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EV.DOC     The file you're reading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RUCT.H     GEcho 1.10 system data files definitions for ANSI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RUCT.INC   GEcho 1.10 system data files definitions for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EMO.C      Demonstration source code for ANSI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EMO.PAS    Demonstration source code for Borland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Description In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and GSETUP will first try to open SETUP.G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at fails, they will use the path name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E" environment variable. Notice that this variabl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text color to be used by the software. I know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ink that's stupid, but that's the way it is and I'm not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 :-) To obtain only the path name, you should stop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fi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SETUP.GE was found is considered to be the "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, where a few other system files are stor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's system files are designed to allow me to add new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reaking all existing 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GE      The system configuration file, contains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names, file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ftware should chec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file size is not smaller tha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UP_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ystem file revision level (sysrev)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_THISRE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   The area database,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: name, comment, format, board or path, pu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, connections, etc. The file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and are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ftware should read the header (AreaHdr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at AreaHdr.hdrsize and AreaHdr.recsiz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than the size of the AREAFILE_HDR res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FILE_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records themselves consist of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part contains the AREAFILE_GE structure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first part is AreaHdr.recsize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r, but not smaller tha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FILE_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part consists of AreaHdr.max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of the CONNECTION structure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part (connectionsiz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Hdr.maxconnections * sizeof(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size of both parts (arearecsiz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Hdr.recsize + connectio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ad the first part of an area recor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do a file seek to the following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Hdr.hdrsize + recordnumber * area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se the file offset in an AREAFILE_GEX rec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hen read up to AreaHdr.recsiz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ad the second part (the connections list)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add AreaHdr.recsize to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, and do a file seek to that location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up to AreaHdr.maxconnectio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cho itself will get both parts with one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earecsize bytes. "GSETUP Pack" is used to ad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database to the arearecsiz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ersion. However, your software may *not*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parts with one read command, otherwise it may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work when I add new fields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s are not necessarily sor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order, but "GSETUP Pack" will sort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betically by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s 1-200 are reserved for Huds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1-6700 for *.MSG, JAM and passthru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X  The area database index file, contains CRC-32'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ames, the area number and the file offse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records. The entries are normally s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betically by area name. An exception occur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were requested from an uplink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by GEcho's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GE   The node database,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s: address, name of the sysops, whi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they prefer, etc. The file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and nod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ftware should read the header (NodeHdr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at NodeHdr.hdrsize and NodeHdr.recsiz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than the size of the NODEFILE_HDR res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FILE_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ad a node record, you must first do a file see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Hdr.hdrsize + counter * NodeHdr.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se the file offset in an NODEFILE_GEX rec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hen read up to NodeHdr.recsiz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s are not necessarily sor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order, but "GSETUP Pack" will sort th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GEX  The node database index file, contains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file offsets of the node records.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rmally sorted by node number. An exception occ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Echo adds new nodes that connect to a "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FILE.GE   This file contains information about how to ro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messages, packed with GEcho Pack. The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are sorted by priority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UPE.GE   This file contains CRC-32's of imported and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messages, which enables GEch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 The number of entries in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in GSETUP. The CRC-32 is calcul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164 bytes of the message header in .MSG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at includes From, To, Subject and DateTime,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ed) and the area name (variable lengt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PROD.GE   This file contains the names of program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SC assigned product code (0-255) and thei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ype 2.0, 2.1 or 2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OC.GEX    This files contains an array of 32-bit integ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ile offsets of various topics in GECHO.DOC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by GSETUP's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_CONV.GE   This file is created by GSETUP Convert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information that is used by MBUTIL Conve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SETUP will first *.MSG and then Hudson areas, bot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ending order o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.RNX    This file is created by MBUTIL Pack in the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*.MSG area if the -Rnx switch used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umbering. It can be used to convert old to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numbers, for example to update last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rent structure contains a number of "old" field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numbers and AKAs) that are no longer by GEcho, but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updated for backwards compatibilit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Borland Pascal demonstration source code uses the Str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f the Strings unit for the conversion from NUL-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scal strings. To support this, the arrays of char that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L-terminated strings are now zero-based. All other arr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zero-based too, like they are in the ANSI C structur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Arr" types for frequently used strings have been renam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