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              InterEch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-1995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computer software for the import and expor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ibuted conferences (echomail) to and from differen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. InterEcho is the type of software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chomail tos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a sister product to InterMail, a "front end ma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is used to move the mail from one compu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ems and ordinary phone lines. InterMail handles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and also packs and unpacks private mail from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also known as netmail. InterEcho will work with any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but best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achieves it's ease of use by tigh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by using as much built-in smarts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need for user intervention and comple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setup options. The InterMail editor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support all the same message formats that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also known as Conference Mail or Distribut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ay for several Bulletin Board Systems to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. A message that is entered on one system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cipating systems. This allows many mor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han if they all had to call a singl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number of phone lines. In fact, echomail allows a singl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appear as if it had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has grown increasingly popular in hobbyist networ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 Fidonet technology. Many people would now even go so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t it is the main reason for the very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emselves. It allows you to discuss various su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all over the world, with delays of no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between a message and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chomail conference is usually organized around a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ubject can be very specific, like house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 or the use of InterMail. Other conferences have very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or are just intended for general chit-chat in a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le conti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question on a specific subject, like the u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vegetable in cooking or how to find a device dri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eripheral, you can often quickly get the answe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sting your question in the appropriate echomail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hobbyist networks such as FidoNet or Ech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often provides a surprisingly effective way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minded people and establishing communities based on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, more than where you happen to be located geo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lk to those who share your interests, world vi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regardless of any barriers raised by continents and oc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echo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oin (link to) a network that offers echomail, the bigg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idoNet. Find a local hub or host and ask how to joi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ceived a node number, session password an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 can subscribe (link) to various echomai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00+ echomail areas available on FidoNet today.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probably offers a majorit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nterEcho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now exactly how InterEcho works to us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like to know what's happening behind the scen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interested, the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s distributed by InterMail (and other mail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undles. So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AC.WE1     14215 12-28-93  12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856D653.SU2       702 12-26-93   9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D.TU6      1034 12-28-93   9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FFFF.WE1    350037 12-29-93   1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88FFFD.WEA       813 12-29-93   3: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character of the file name exten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the name of the day the file was created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he number of the file created that day, from 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Even though the extension doesn't show it,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PKZIP, ARC, ARJ or another common compressio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look for inbound compressed echomail fil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n-compress them to the work directory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ECHO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35D1F.PKT    331612 12-28-93   4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26BD.PKT     35664 12-27-93   2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02A3FD.PKT      1900 12-28-93   2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02F2AA.PKT      3785 12-28-93   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891C57.PKT     32339 12-27-93   9: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extension is always PKT. These fil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r even thousands of messages. Each messag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 message body and a footer. The header contains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receiver's name, subject, date, area tag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. The message body is the real letter. The foo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line, an origin node address, a seen-by list and a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line usually gives the name of the editor or the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n-by list is a list of some of the BBS's that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message. The path list is a list of node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ath the message has traveled from the auth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information is the area tag name. The tag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nference (the echo, the board or the fold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essage belongs. Same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-NASA_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tup program (IESETUP.EXE) you can enter a list of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an area tag name to each one of them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re your BBS will find these conference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number, the board number or the path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read messages from the *.PKT files, one by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(toss) them to the corresponding conferenc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/or your users may then log on to your BBS and read an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messages. You may also use the InterMail message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ll also scan for new messages entere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export and compress them to outgoing files, recur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so they later can be sent by InterMail to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orward echomail to other nodes, you may set u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the Link manager in IESetup. InterEcho will creat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packets to each down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s and Multi-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s designed to work in a multi-line maile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ay have several modems sending and receiv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 same time, while InterEcho only process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using simple semaphore flag files. Some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ah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C:\IM\S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3D7BFD.0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9EED70.C02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1D750D.0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57ECA71.C01         0 12-29-93   8:14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create these semaphore flag files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with other systems. Seeing these semaphores,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ose files until InterMail is finis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is removed. InterEcho will also create its own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uring tossing and scanning. None of the InterMail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nd or append to those files until InterEcho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BS software does InterEcho work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to make InterEcho able to toss and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/from many different BBS softwares and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now in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net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4.x (including 4.0, 4.01 and 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3.5 -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Board 15.0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do *.ms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dson (QuickBBS, RemoteAccess, Sup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(Roboboard/FX, Remote Access, Pro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ned to be support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(Maxi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MHS (Major BBS, cc:Mail, DaVinci E-Mail, other gate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oard (PCBoard 1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support for a format not currently in th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supporting so many different message forma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ossible to use InterEcho with most of the availab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 the market and even to switch from one BB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re effort than changing a couple of option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 InterEcho also allows you to freely mix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or example to use one format for compatibilit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 while using another message format for top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ferences you import for you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 BBS to run InterEcho. You only need a mail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. The combination of InterMail and InterEcho i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-only (no BBS) systems and for poi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nterEcho with a BBS and wish to give your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, you can specify multiple BBS netmail folders in the I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distribution topology may sometimes creat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nterEcho will check for dupes and move them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thus stopping unnecessary transf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older for messages that arrive i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- perhaps you forgot to set up a conference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delete these, before they are saved to the hard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receive echomail in more areas tha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for example via Pla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a folder for messages that arrive from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listed as a feed for that conference (a security vio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o delet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InterEcho will automatically log activity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igin line is a type of signature at the bottom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iving the system name and location, sometimes with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personal flair. You may enter up to 20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anning to fix bugs and add more features in frequ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Our future plans are based on suggestions from you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Please let us know your opinion, what you like,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and what you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Mail Software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Mail Software Inc. Other brand and produ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