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 SpC's Presents -- A Cracker Produti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 ViG's ProVote Crack PPE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G's ProVote Crack PPE By: Cracke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MUST, MUST BE in the ProVote DIRECTORY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Command to your CM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 your Pcbsetup hit "B" and then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Edit the CMD list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rg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Sec      Min       Use      PPE/MEU 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  =====  ========  ========  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RACK          0        0         0      C:\PCB\PROVOTE\PVCRACK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Finish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/Ideas on this PPE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  Da Crack House BBS -- (4o7)886-1396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oto Leave Comment at the Mai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