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A KEY v1.10 (c) 1993 The Registration Terrori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DING/CRACK    : The Illusive Shado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CUMENTATION   : The Illusive Shadow &amp; Wolfga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ETA TESTER     : Wolfgang Gulli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 generator is dedicated to Andrew Miln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eason. Andrew, YOUR A MONEY STEALING P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who's got the last laugh my fri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generator should arrive in a  authenticity verifie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 with both  ra-key.doc and  ra-key.exe  having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/time stamps. If this is not the case, the program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make  no  guarentees  that this  program  won't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o equipment,  loss  of income, formation of gang g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bs,  pregnancy,  baldness,  impotency  or even make tha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r  not  turn  on   when  your  sure   your  programm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Even  better,  if  this  does   happen,  we  t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for it.  Your the one that ran 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....ehh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T  is  pleased to  help potential  Remot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by providing to you a Remote Access key generato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other groups would improve their distrobut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we only  found out after writing this key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other key generator has allready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er-the-less,  for the benefit of  those who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t,  here is our key generator. 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tested and is almost bug free. However there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acility to  perform extra checks on data  with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do not currently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tried to make this program as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, and after this we will be writing all 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Pascal,   rather   than   .ASM  for   reli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abibility.  This program has been tested 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but one must  understand that we don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testing budget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nsuring that the correct SYSOP and BB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your Remote  Access setup,  place the RA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 in your main BBS directory. Upon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 read your  SYSOP and  BBS nam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ra file and generate your ke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 however,  you decide not to use th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,  you may place the  RA_KEY executable 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ory.  Upon running, it will ask you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BS names and generate your ke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- This version was never to be released to publi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beta-testing purposes. Foun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tched 2 bytes one byte too fa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A_KEY2 did not detect RA 1.11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ops.. forgot J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- This version is *hopefully* bug-free due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Wolfgang does with the beta-testing.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RA_KEY2, which Auto-KEYGENs the KE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CONFIG.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- This version is the combination of RA_KEY + RA_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in one. Now, all you have to do is run RA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uto-detect for CONFIG.RA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END OF DOCUMENT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