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ya, d00dz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another cool release from mr.b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BE (SDD) v5.2 serial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gistration algorythm were made since last UniVB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say UniVBE needs your nam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checking (as you probably know, last release did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 to SciTech guys: hey! it's seemed you saw my UVBE_REG.DOC =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mall change was made in array of bytes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iddle part of serial number (offset 0A0h, byte 70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byte 71h). maybe it was just misprin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now registration info is stored in hidden file IO.ID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C. so it's possible to writ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/create this file to register your copy of UniVB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ation executable (f.e. SDD52.EXE). bu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program because of my lazyness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, mr.bo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'm russian, so excuse me for my english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