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: RemoteAccess Shareware 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   : 250 node, commercial key display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3rd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: melvin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Shareware 2.50 Patch 96/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upgrades the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2.50 (2 node version)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250 node version. It als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hen a commercial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o show (250 nod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960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is patch, be sure to backup your RA.EXE, RA.OV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atch, just copy all the files into you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2.50 directory, type PATCH and press the Enter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emoteAccess Shareware 2.50 display (250 node) whe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, install a commercial key instead of a norm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 all the cool dudes in #bbswarez (EFnet IRC)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t with me, meet me in IRC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