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      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�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��� �       �������   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             � �� �       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              �� ��       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���                ���    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�         �����    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       ��������   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        �������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�        � ������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        �������      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 �      ���������  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     ������ ��    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����    ������ ��   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���� �    � ��������    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��  ������������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  �����������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   ������������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���   ������������   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    �����������    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       ���������     ������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    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CiA PPL Division Present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: FOOTER V 1.02             � We are always looking for new PP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med by: Al Bundy '94        � Programmers. If you're interes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 </w:t>
      </w:r>
      <w:r>
        <w:rPr/>
        <w:t>Leave mail to NotB, Trident,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bugs keep on appearing...      � Defcon 4 on one of our board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on I will take care of them all!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-&gt; What Is Footer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is designed to improve the way PCBoard treats a message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the caller.  This little utility will replace the old and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th a whole new line of commands which are easily access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-&gt; How Do I Install It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 You just load up your MKPCBTXT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3 key to got to record #197.  There you will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!C:\PPE\FOOTER\FOO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path values accordenly to where you unzipped the foot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ame thing for entry #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-&gt; Support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or just would like to get in tou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ll thes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tificial Intelligence or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-&gt; Registering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has no protection and it is not cripple in any way. 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PPE you must register it after ***14*** days.  Footer onl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so if you cant come up with this ammount of money then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hea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-&gt; Greets &lt;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Si - RZR - PTG - NEXuS - TPO -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-&gt; Contacting me &lt;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ere to find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