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pMap Owner'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 registered owner of ClpMap, mail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registration fee (check or money order payable to W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) to the address given below.  As a registered own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the latest version on disk, a print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notification of upgrades, and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ne year.  Technical support can always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at the below address or by Compuserve mail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ually be obtained by telephone at the below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en I am available.  I am available most eve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 PM and 9 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W. M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9 Audr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310) 375-2249 (between 6 PM and 9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ID: 72010,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 (____) ____ - _________ or (____) 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Size: Double density ____ 5.25 in. or ____ 3.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density ____ 5.25 in. or ____ 3.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C Used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find out about ClpMap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