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Version 2.0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Desktop Solutions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s NOT a public domain program.  It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ktop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rom Scratch, Desktop Solution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Desktop Solution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diskette for their own use (for evaluation purpo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package.  A distribution cost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 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Desktop Solutions, 34 Inwood Rd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NY, 1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