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cratch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olution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Desktop Solutions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Desktop Solutions to be correct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any 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data, 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or other similar claims, even if Deskto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cally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Desktop Solutions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ever exceed the lower of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olutions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