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4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261.8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2.2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4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5.50         $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-  15          30%          $23.80         $1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22.78         $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21.76         $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20.74         $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9.72         $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8.70         $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7.68         $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6.66         $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5.64         $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4.62         $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3.60         $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VERSE.EXE, type VER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REATIVITY PACKA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OC.EXE. To view the manual, type CREA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INFO.DOC using this command:  TYPE CRE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RE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RE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VITY PACKA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34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