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debook Manager 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 by Daniel E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isk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BOOK.EXE</w:t>
        <w:tab/>
        <w:t>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BOOK.HLP</w:t>
        <w:tab/>
        <w:t>Context sensitiv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BOOK.DOC</w:t>
        <w:tab/>
        <w:t>Manual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</w:t>
        <w:tab/>
        <w:t>This vers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.DOC</w:t>
        <w:tab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un Gradebook Manager, place the disk in drive A, and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</w:t>
        <w:tab/>
        <w:tab/>
        <w:t>Goto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BOOK</w:t>
        <w:tab/>
        <w:tab/>
        <w:t>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GRBOOK.DOC for information about installing this program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, or making backu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as shareware. You may try it o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ligation. If you like it and decide to use it,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uthor by sending $3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niel E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60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. Paul MN 551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612) 774-5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nefits of registration include: the latest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ersonalized sign-on message to replace the reminder about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, and free user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contact the author if you have any question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this program. Your input is very useful in helping me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to better meet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, please use the enclosed registration form.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you specify which disk format you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ho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debook Manager -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name, department, and school will be displayed in your</w:t>
      </w:r>
    </w:p>
    <w:p>
      <w:pPr>
        <w:pStyle w:val="PreformattedText"/>
        <w:bidi w:val="0"/>
        <w:jc w:val="left"/>
        <w:rPr/>
      </w:pPr>
      <w:r>
        <w:rPr/>
        <w:tab/>
        <w:t>personalized sign-on message. Please print these exactly as you</w:t>
      </w:r>
    </w:p>
    <w:p>
      <w:pPr>
        <w:pStyle w:val="PreformattedText"/>
        <w:bidi w:val="0"/>
        <w:jc w:val="left"/>
        <w:rPr/>
      </w:pPr>
      <w:r>
        <w:rPr/>
        <w:tab/>
        <w:t>want them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partment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hool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ty ______________________  State __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format:</w:t>
        <w:tab/>
        <w:t>3-1/2" _____</w:t>
        <w:tab/>
        <w:t>5-1/4"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Where did you get your copy of this program?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s or suggestions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