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RunLog, a simple, yet powerful means of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you run.  Whether you're a competitive runner training for a mara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sual jogger, RunLog will record your mile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Log was written because I wanted to keep track of my mileage, r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Most of the other programs kept track of cross-training, cal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, temperature, pulse, etc., leaving me thoroughly confused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 RunLog sticks to very basic information, 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use.  The following programs are required for Run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LOG.EXE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LOG.DOC   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RUN  Graphics file for miles/month chart (if you have RunLog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replaces MILES.RUN.  You can delete MILES.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LOG.RUN    The run database (dates, distances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S.RUN     The race database (names of 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.FOS      The FOS Enterprises logo (ok, so I'm v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EGA, VGA, or SVGA graphics (CGA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Memory (I don't know how much, but 640K is definitely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DOS (probably 3.1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You to get off your lazy but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oes NOT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Windows, or other programs designed to slow your PC and eat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A great deal of computer expertise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the program, type RUNLOG at the DOS prompt.  If you a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or you do not have the RUNLOG.RUN and RACES.RUN file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LOG NEW will generate a new run database.  The old databa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RUNLOG.BAK and RACES.BAK.  The program here has an exampl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lready entered so you can check the stats capabiliti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ype RUNLOG NEW when you decide to enter your own data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program starts, you will be in the main menu screen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is a listing of your last 35 runs. 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runs, you can pan up and down your run listing by using the arrow key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1 at a time) or the PgUp and PgDn keys (to move 30 at a ti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number keypad, make sure that NumLock is off.  Your ru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-coded by month, while your distance, time, and pace is color-co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.  You can also see how many miles you've run in the past 7 da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30 days by checking the listing.  If the mileage you've ru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or 30 days is at least 3/4 of the most miles you've ever run for 7 o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n the distance will be listed in white instead of gray (your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s are listed in the top right corner of the screen).  Any ra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ll be indicated by an asterisk next to the date.  Across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ing is some totals information (number of runs, number of r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age this year, and total mileage).  This totals information will b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the end of the listing, and gra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ot keys" allow you to edit or add to your run database. 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--- Use this key to enter a new run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(first three letters of the month, followed by the day)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age, time, and race name (if applicable).  You will be given so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parentheses.  If you wish to use these values, just hit E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ime.  The program will not allow you to enter an invali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fore a previous run).  In addition, you cannot enter a time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pace of under 4 minutes per mile (this is to help you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).  You can't enter an invalid time (like 45:93 -- 93 secon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?).  If you wish to enter distance in kilometers, simply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, then hit K instead of ENTER.  The distance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and displayed.  Likewise, you can enter half-marathon or mara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y pressing H or M, respectively.  In general, if the program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your input, look for mistakes.  You can exit this mode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 before entering in all the data (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enter up to 100 runs - the registered version allows 2000 r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-- Use this key to edit existing run data.  When this key is pres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appears beside the date of the last run on the listing scree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PgUp/PgDn to locate the run you wish to alter,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press D, C, or I.  If you select D, you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run from your database.  If you select C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 on which changes you wish to make to that run. 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value, resulting in no change.  Pressing I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run before the selected run.  Once agai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.  Exit this mode without saving by pressing ESC bef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 --- Use this key to see a bar chart of your monthly progres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chart of the miles you have run for each month since your ru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tarted.  At the bottom of the chart is the year and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 (if there is room), and the total mileage for that yea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as a guide to maintain a consistent monthly distance.  Hit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-- Use this key to survey all of your races.  The rac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 (color-coded by year and by distance) with the date,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istance, time, and pace.  The arrow keys and PgUp/PgDn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in the main menu.  Use this mode when you want to check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cords were for different races.  Hit any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-- Use this key to look at your run statistics.  Yours run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distance.  You will see a listing of all the distances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lowest to highest).  Along with that information will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've run each distance, your best time, date, and p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ace for all of your runs of that distance.  Any race di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run will have an asterisk next to the mileage.  When you fir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, all of your runs will be displayed.  You can "filter out"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equent runs with the number keys.  The listing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xplains this.  For example, if you hit the 8 key,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 the distances which you have run at least 25 times.  Hit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-- Use this key when you want to estimate your time to complete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xpects you to enter the total distance of your run in miles.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K, H, and M keys to select kilometers, half-marathon, or 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(see the SPACE BAR mode explanation for further information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leage is entered, the computer will display a list of race 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times.  These times are based on the length of the run and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 you have used in your other runs.  In addition, one of the 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ed finish times will be displayed in flashing white.  At the fa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will be a listing of 'split' times (times at various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) for you to aim for during the race in order to reach this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time.  These split times will automatically change if you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 different pace.  If you wish to print out this char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 Screen' key on your computer keyboard (some keyboards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own the SHIFT key simultaneously).  You can exit this mode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-- Use this key to get a paper printout of all of your run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uns for a particular year.  Included in the listing will be th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, and time of your run, as well as the mileage you have cov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7 and 30 days.  Any races will be listed.  In addition, your mont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, and total mileage will be given.  When this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quest which year you want to print (if more than on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database).  If you simply hit ENTER, all of your ru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Next, the program asks if you want to print to the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Select P or F (default is to the printer).  If you select 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int to the file RUNLOG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-- Use this key to call up this help file.  You can pri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leaving RunLog, and at the prompt, typing TYPE RUNLOG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printer must be on at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-- Use this key to quit Run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for RunLog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pace chart to compute finis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training stats to check number of runs and bes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printo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nhanced miles/month chart for improved year and mont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ixed miscellaneou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for RunLog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split times to pac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race asterisks to training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print-to-file and print-one-yea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creased max entry year from 19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ed a better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miscellane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ther tidbits about using Run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dates must be no earlier than January 1, 1992, an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1, 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registered program allows up to 2000 runs, 200 races, and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run distances.  The pace chart allows runs up to 79.99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program only allows 100 runs.  After then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ind another program, or registe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monthly, training, and race menus cannot be accessed if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ich pertains to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you are using the number keypad, and can't get the arrow or numbe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, make sure that NumLock is either on or off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o keep track of more than one person's run database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RunLog files to different subdirectories, then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's run database from a separate subdirectory.  Sorry, bu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implicity (on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 am open to suggestions, and am actively thinking of other stat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  I will listen to your suggestion (especially if you'r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is is a VERY new program.  I expect there will be several bugs (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ive variety, but there may be a few nuisances)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f any bugs you find, with a thoroug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not registered this program yet, and you do use it,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registering it.  At $10, it's a bargain, and it keeps m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improvements.  Send your registration to me (address below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the latest registered version.  Mention which vers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d Sc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29 Hochgesa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per, IN 475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