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 O C U M E N T A T I O N -- G O L F  L E A G U E  S E C R E T A R 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is shareware program is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program directly from Pat Rankin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Public (Software) Library with your MC, Visa, AmEx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calling 800-242-4PSL (from overseas: 713-524-6394)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to 71355,470. These numbers ar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Pat Rankin can NOT be reached at those numbers. To contact 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shipment of the product, the latest version numbe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, or to discuss returns, call 702-254-7592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 RANKIN 7551 West Charleston Blvd, #55, Las Vegas NV 89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ly new version of the Golf League Secret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five modules. These are GolfScy2.exe: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ule,  Golfsct2.exe: the team data posting and maintenanc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Sch2.exe: the handicap data module,  GolfScp2.exe the print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Sca2.exe, the AWAY course stats module. By not using GolfSct2.ex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used as a straight handicap program, still conform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GA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August 1992 by Pat Ran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not limited or crippled in any way.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are asked to pay for. It is expected that you will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ee to me or PSL if you use these programs for more than a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rial period. Any payment that may have been made to a dis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the disk service only. No portion of the payment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goes to me, the author of this shareware,  except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PSL as provided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Requires a PC or compatible computer running MSDOS or PC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tible operating system. The programs will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memory to process any appreciable number of golfers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from floppy disks. Do not delete any of the .seq or .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or zip file that you receive. The content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dually replaced as you progress in the use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ile (LeagData.Ran) is provided for demo purposes only.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satisfied yourself that the program work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grams using B drive for data files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GOLFSCY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AMPLE OF GOLF SECRETAR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G O L F  L E A G U E  M A N A G E M E N T  �    19:04: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re are currently 33 records in the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nter a Selection (1 - 9)  or &lt;Letter&gt; of selec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Or press &lt;Esc&gt; to qui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- Set and View Course parameter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- &lt;P&gt;ut a new golfer into data recor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- &lt;B&gt;rowse, Delete, Correct Scores, Add Scor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- &lt;V)iew, Edit or Delete Personnel and golf data record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- &lt;J&gt;ump to print menu.(GolfScp1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 - &lt;C&gt;all Sort Handicap Routines.(GolfSch1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 - &lt;G&gt;o to Team Data Module.(GolfSct1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 - &lt;H&gt; ON-LINE HELP!!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 - &lt;X&gt;it Program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ption #1 on initial entry of data into program o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course. This is essential to establish a home cours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course handicap is not available until TEE TYP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 allows entry into files of parameters for home cour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home course competition handicap. It is also us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GA Away Course handicap when playing a foreign (away)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ermits entry of new golfers into your data base.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permits viewing of the contents of each golfer's data fil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orrection of golf information, deletion of a golfer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of ne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4 allows viewing and editing of personnel data and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5 will jump to the print module, which provides for printing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e off schedules as well as handicap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6 jumps to a module which will sort and print lists and sche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order by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7 jumps to the module which maintains data on team perso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#8 exits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     C O U R S E  S T A T S  M E N U       �    19:05: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a Selection (1 - 5) or press &lt;Esc&gt; to qu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- Set HOME Course parameter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- View HOME Course parameter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- Set AWAY Course parameter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- View AWAY Course parameter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- Return to Main Menu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 sets the HOME course stats so that a HOME competition handc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ermits viewing of data entered for HOME cours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sets the AWAY course stats so that an AWAY competition handic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ablished. Provides for entering up to 24 AWAY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4 permits view of data entered for AWAY cours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5 returns the program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E N T E R  H O M E  C O U R S E  S T A T S �    19:06: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nter or &lt;CR&gt; if a parameter is not availab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course SLOPE RATING is not available, please enter 113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COURSE RATING as (for example), 71.4, or 72.0 etc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NAME of HOME COURSE: 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COURSE RATING for the HOME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COURSE RATING for the HOME course: 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COURSE RATING for the HOME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SLOPE RATING for the HOME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SLOPE RATING for the HOME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SLOPE RATING for the HOME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PAR RATING for the HOME course: 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PAR RATING for the HOME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PAR RATING for the HOME course: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e above ready to put into the Home Course Stats file?(Y or N)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ata requested by each line. Use backspace to erase an ent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o void an entry, use carriage return and select N on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 V I E W  H O M E  C O U R S E  D A T A    �    19:07: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tings, from left to right, are for BLUE, WHITE, and RED Te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O U R S E  N A M E         | COURSE RATING | SLOPE RATING| PAR RA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llis AFB Golf Course          | 72.5 71.5 69.0| 118 115 111 | 72 71 69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Enter or CR to continu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 shows the present configuration of home cour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E N T E R  A W A Y  C O U R S E  S T A T S  �    19:12: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SLOPE RATING is not available, please enter 113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COURSE RATING as a 4 digit number, as 71.4, or 72.0 etc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PAR RATING as a 2 digit number, as 70, 71, et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NAME of AWAY COURSE: 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Course number as two digits, 01, 02, 11, 12, 20, etc.(up to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COURSE RATING for the AWAY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COURSE RATING for the AWAY course: 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COURSE RATING for the AWAY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SLOPE RATING for the AWAY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SLOPE RATING for the AWAY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SLOPE RATING for the AWAY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PAR RATING for the AWAY course: 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PAR RATING for the AWAY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PAR RATING for the AWAY course: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e above ready to put into the AWAY Course Stats file?(Y or N)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entry of HOME course stat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  V I E W  A W A Y  C O U R S E  D A T A   �    19:13: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tings, from left to right, are for BLUE, WHITE, and RED Te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O U R S E  N A M E         | COURSE RATING | SLOPE RATING| PAR RA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ert Inn Golf Club            | 73.5 72.0 70.5| 123 117 112 | 73 72 70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 or CR to continu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X A M P L E  O F  D A T A  E N T R Y  S C R E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1/91  �      A D D   O R   E D I T   R E C O R D S     �  11:55:4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KeyName: DAL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day's Date: 11/30/91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ast Name: Dal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rst Name: Joh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reet Address: 1234 Fifth 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ity,State,Zip: Roanoke, Va 23456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hone: 701 345 6789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n existing handicap or any old scores for new golf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personal data. Do not enter any data on a gol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ntering an existing handicap OR scores. If this should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golfer from files and reenter. Or complete entry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using option # 4. WARNING ** Replace scores entered a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icap as new and actual scores become available by subsequ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rrect an inaccurate handicap caused by enter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handicap under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 OF BROWSE SCORE RECOR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1/92    �   B R O W S E  S C O R E   R E C O R D S   �    10:37:4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 #: 20 of 33         USGA HCAP NDX:  2.7        TEE TYPE: WHI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NAME: RANKIN                                   FIRST NAME: P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COURSE: NELLIS AFB GOLF COURSE              HOME CSE HCAP:  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WAY COURSE: DESERT INN GOLF CLUB                AWAY CSE HCAP:  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icaps are based on  2  lowest scores.         TOTAL SCORES:  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* D = Date - S = Score - C = Course Rating - R = Slope Rating *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1: 12261 S 1: 75 C 1: 71.2 R 1: 116 D11: 0     S11: 0   C11: 0     R11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2: 12241 S 2: 78 C 2: 72.5 R 2: 124 D12: 0     S12: 0   C12: 0     R12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3: 12231 S 3: 81 C 3: 73.5 R 3: 124 D13: 0     S13: 0   C13: 0     R13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4: 12221 S 4: 74 C 4: 72   R 4: 113 D14: 0     S14: 0   C14: 0     R14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5: 12211 S 5: 84 C 5: 72   R 5: 113 D15: 0     S15: 0   C15: 0     R15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6: 12201 S 6: 84 C 6: 72   R 6: 113 D16: 0     S16: 0   C16: 0     R16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7: 0     S 7: 84 C 7: 72   R 7: 113 D17: 0     S17: 0   C17: 0     R17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8: 0     S 8: 84 C 8: 72   R 8: 113 D18: 0     S18: 0   C18: 0     R18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9: 0     S 9: 0  C 9: 0    R 9: 0   D19: 0     S19: 0   C19: 0     R19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10: 0     S10: 0  C10: 0    R10: 0   D20: 0     S20: 0   C20: 0     R20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lt;PgUp&gt; = Previous Record, &lt;PgDn&gt; = Next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&gt; = Delete Record, &lt;C&gt; = Correct Scores, &lt;A&gt; = Ad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S&gt;et home course tee type, &lt;Esc&gt; = go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t home course must be used to select tee type of AWAY cours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course handicap will not display until such sel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ROWSE OPTIO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 may replace any entry that is not required, such as date or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Date, (5 digits, MMDDY, Jan 1 1992 would be 01012). Cours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pe is provided for each score and is required for a proper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icap is based on the score, course rating and slope rating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 lowest ten of the last twenty scores. The actual handi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% of this average. For instance,the difference between the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rating of each of the one to ten lowest availabl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. This differential is then multiplied by 113 and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rating. This amount is then totall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s to date. This amount is divided by the number o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the calculation according to the formula devised by the US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tial average is multiplied by.96 (96 percent)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A Handicap Index.. If slope rating is not available, enter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pe rating. A home or away course rating is achieve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A Hcap Index by the home or away course slope rating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13. The home and away course handicaps are gener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card to be used in games at home or on a foreign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urse rating or slope is to be entered for the home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home course parameters has been made under Option #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will suffice for enter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first three or four letters of the keynam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player. This function can be used to Add Scores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Delete score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date of score - 5 digits, MMDDY, two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01, 06, 10 etc.- two digit day of month, 15, 22,30 etc - and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 digit of year, 2 for 1992. June 30, 1992 would be entered as 06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digit score; the course rating, normally 2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and then 1 tenths digit (e.g.71.5); the slope ra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3 digits in every case. If the home course course rat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rating has been selected, a carriage return will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nine hole handicaps, enter nine hole score and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een hole course rating. Use 113 for the slope rating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duce a nine hol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/14/91  �     B R O W S E  P E R S  R E C O R D S        �  05:02: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Name: RANKIN               First Name: PAT         Record #: 17 of 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Address: 7551 W Charleston Blvd #55             Phone: 702 254 75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 State, Zip: Las Vegas, NV 8911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Course is: Nellis Air Force Base Golf Cour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lt;PgUp&gt; = Previous Record, &lt;PgDn&gt; =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&lt;D&gt; = Mark a record for dele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E&gt;dit a Record, &lt;Esc&gt; = go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program allows you to view records, Edit a record or 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E function permits changing any of the personal dat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name. The total scores and handicap can not be chang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Score Records sub-program by using the Correct or Ad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hen twenty scores have been entered, the 21st score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oldest score off the end of the score list. An op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an existing handicap. All scores are rounded off to on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xcept that the decimal point is dropped for the Home or Away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. Scores .5 to .9 are rounded to next higher number. Scores .1 to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nded to 0. (e.g. 7.6 = 8, 7.4 =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cords are displayed in the Browse screen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ord number 1 to the end of the records.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low paging through the file in either direction. &lt;D&gt; will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deletion from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that will remain unchanged can be skipped over with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permits editing of any entry from "Todays Date" through "Phon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will return the program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GOLFSC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1/91  �   G O L F  L E A G U E  P R I N T  M E N U     �  12:21: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re are currently 32 records in the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a Selection (1 - 6) or press &lt;Esc&gt; to 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 - &lt;J&gt;ump to Print Menu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 - (B&gt;rowse score records, print a Hcap card, print a reco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 - &lt;C&gt;all Sort by Handicap Routines(GolfSch1)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 - &lt;G&gt;o to Team Data Module(GolfSct1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 - &lt;R&gt;eturn to Main Module(GolfScy1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6 - &lt;X&gt;it Program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 moves program to the Print Menu, which will be shown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ermits viewing of individual records and printout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an individual handic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, 4, 5 and 6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1/91  �          G O L F  P R I N T  M E N U           �  12:27:5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a Selection (1 - 6) or press &lt;Esc&gt; to 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 - Print a list of score data on all playe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 - Print Handicap Cards on all play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 - Type your own schedule for 1st Tee only start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 - Type your own schedule for starts on 1st Tee and 10th Te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 - Type your own schedule for shotgun start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6 - Exit to Main Menu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print individual data records or handicap cards select from the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option in the main menu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1 will print out an alphabetic list  of all players show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name, first name, Phone Number, Total Scores and current handica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2 will print a handicap card for each player in the data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andicap displayed is designated the USGA Handicap Index,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it may involve many courses besides the home course. Option #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s for typing in a tee off schedule for starts on first tee onl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4 does the same for starts on both 1st and 10th te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5 does the same for shotgun starts, i.e. starts on every tee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limit of the number of players per hole that can be accommoda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 number of players to be scheduled. After scheduling one gro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each of the eighteen tees, the program starts doubling up on te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he last hole (18) then the next to last (17) etc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IDAY AFTERNOON MEN'S HANDICAP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S FOR TOURNAMENT ON 10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ngel Park Gol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|Tee |  Player#1    |    Player#2   |    Player#3   | Player#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0  | 1  | R Floyd      | B Hogan       | H Irwin       | B Nels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8  | 1  | J Nicklaus   | P Rankin      | P Sanzo       | T Wats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Handicap Card(s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print head with top of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 RANKIN               |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:  12-20-1991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GA HANDICAP: --&gt;  5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ME HANDICAP: --&gt;  5.3  | 2 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0  77  79  78  79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2  75  79  77  75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8  84  84  84  84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7  100  102  104  103 |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 1 3/4"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card print option the card will pri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made for printing a regular 3 1/2" X 15/16" 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2 3/4 X 1 3/4 inch gummed label for a large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routine is spaced to compensate for the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bel to label. It may be necessary to re-position the labe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GOLFSC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main menu for this modu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execute Option # 1, Configure, before any 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7/20/92    �  T E A M  D A T A  R E C O R D S  M E N U  �    12:21: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re are 1 records in the TeamData.Ran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ss a Selection (1 - 8 or &lt;LETTER&gt; of selection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ress &lt;Esc&gt; to qui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n initial installation, execute Option #1 first or error will resul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 - &lt;C&gt;onfigure or Re-configure leagu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 - &lt;A&gt;dd Teams and assign Players to Team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 - &lt;V&gt;iew, Edit, Print, Mark or Unmark a record for deletio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 - &lt;P&gt;rint a list of all golf record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 - &lt;U&gt;pdate and Print Standings and Schedu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6 - &lt;D&gt;elete a Marked Recor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7 - &lt;R&gt;eturn to Main Program.(GolfScy1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8 - Go To Help Modul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9 - &lt;X&gt;it to Operating system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3.0. - Copyright by Pat Rankin May 199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umbers must be entered as 01, 02, 03, etc. This permits prop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1 must be executed first. It selects the league nam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umber of players per team, number of points per match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in league and number of matches in league season. See below,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2 assigns numbers and names to teams and assigns players to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fully interactive and allows changes up to tim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7/13/92    �     A D D  O R   E D I T  R E C O R D S    �    21:22: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Team Number is:  5         Enter Team Number as 01, 02, 10, 11, et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eam Number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am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layer One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layer Two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 Three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er Four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er Five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layer Six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 Seven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 Eight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3 allows viewing, editing,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d unmarking of team records. All records can be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 by use of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4 prints a complete list of all teams and the player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5 allows updating league statistics by posting results of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e update screen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X A M P L E  O F  S C R E E N  F O R  P O S T I N G  R E S U L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7/20/92      V I E W   A N D   P O S T   R E C O R D S  �    12:22: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cord Number: 1 of 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 E A M   N A M E: Hacker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am Number: 0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umber of last match: 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vious Opponent Number: 3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vious Points Won: 4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lect &lt;E&gt;DIT to change figures below to post most recent match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umber of this Match: 3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is Opponent: 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umber of Points Won: 3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ew Point Total: 7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xt Match Number: 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ate of Next Match: 07/27/9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ext Opponent: 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PgUp&gt; for Previous record     &lt;PgDn&gt; for Next rec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ss &lt;E&gt;dit to edit match result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ress &lt;Esc&gt; to return to the Main Men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lways used to enter results of matches. Option #2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enter initial data consisting of team name, team number an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7/13/92    �    D I S P L A Y  C O N F I G  D A T A     �    21:21: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gue Name is: Friday Mixed Handicap Leagu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Teams is:  16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Players per team:  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ints per Match:  3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Matches:  16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match date: 05/11/9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schedule, day of week, weekly, etc: weekl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 GOLFSCH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provide lists and schedules with the player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andicap order,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5/91  �           G O L F   H A N D I C A P            �  17:04: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re are currently 32 records in the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nter a Selection (1 - 5), or press &lt;Esc&gt; to 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- &lt;P&gt;rint A list of All Handicaps in Ascending ord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 - &lt;M&gt;ake a list by handicap by flight.(2 to 5 flight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 - &lt;B&gt;rowse a list of records sorted by Handicap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 - &lt;G&gt;o back to Main Handicap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5 - &lt;E&gt;xit Progra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#1 prints a list of all names and handicaps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repares a list of all players by flight, up to 5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allows viewing of names and handicaps in ascending handicap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#4 and #5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 more than try this program out a few times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of $35.00. Your input on problems found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ould be greatly appreciated.  Send all 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or call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PAT RANKIN                                                                 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7551 W Charleston Blvd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Las Vegas, NV 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Phone: 702-254-75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(I am home most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