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ports Management Package- Written by Pat R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verview. This package was designed to serve as a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any sports team. It will greatly simplify the jo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ague, Pop Warner, American Legion etc., team manager or c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ree modules, the main module, TeamMgrM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layers that is considered necessary for proper ad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. Module TeamMgrC is to be used by the manager or c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running comments on the performance of the variou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team. Module TeamMgrD maintains information on the league an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day to day administration. Three package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statistical information on (1) baseball/softball,(sam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ootball, or (3) basketball teams and player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the programs herein documented will be expected to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total for the three Team Management modules, if used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. Each of the specific sports statistic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wo to three modules each, are priced at $20.00 al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articular statistical package accompani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menu of the main module (TeamMgrM.Exe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 - &lt;A&gt;dd Players to YOUR Tea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- &lt;V&gt;iew, Edit, Print a Record, Mark or Unmark a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3 - &lt;P&gt;rint a list of all players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4 - &lt;D&gt;elete a Marked Recor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5 -  Go to Team Data Manager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6 -  Go to Team Comments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7 -  Go to Team BaseBall Statistics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8 -  Go to Team Football Statistics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9 -  Go to Team Basketball Statistics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0 - &lt;Q&gt;uit to operat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be entered by Menu Item #1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and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's Age, Height, an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 Call i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y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Player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Joine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Passed Physical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on Phys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#1 prompts the coach or manager for entry of biographica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on each of the players. Editing of entries is possible a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. Choice #2 permits viewing, editing, or printing of the bio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 information entered in Menu Item #1. This option also permits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or deletion from the file. Also, a previously marked rec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marked. Selection of Choice #4 will effect the deletion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record.  Choice # 5 transfers program control to the the TeamMg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Choice #6 tranfers control to the TeamMgrC.Exe modul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7 takes the user to the Team Baseball/Softball Statistic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# 8 selects the Team Football Statistics Module. Choice # 9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ketball Statistics Module. Choice # 10 returns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usually MS-DOS or PC-DOS. The print function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pson or similar printer.  For drivers for other printer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fter register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of the TeamMgrD.Exe mo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&lt;E&gt;nter Data on League opera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&lt;V&gt;iew or Edit league 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&lt;P&gt;rint League informa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&lt;G&gt;o to Manager Comments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&lt;R&gt;eturn to Main Progra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be entered by Menu Item #1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Manager or Co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Manager or Coach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t Mamager or Asst Co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t Manager or Asst Coach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 Execu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 Executiv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 Cash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 Suppli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r Days Of Week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ame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enu choices are self-explanatory and follow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first module, TeamMg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for TeamMgrC. Ex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&lt;M&gt;ake comments on a play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&lt;D&gt;isplay and/or print manager's comments on a play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&lt;L&gt;ist the manager's comments on all of the pla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&lt;R&gt;eturn to the Player Data modu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&lt;C&gt;hain to Team Data Manager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&lt;G&gt;o to Team Statistics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&lt;Q&gt;uit and return to Operating Syste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#1 permits the team manager or coach to log pertinen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ous members of the team.  It is especially useful i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f the growth and development of the players personal tra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kills. Choice #2 displays previously entered comments and Choic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of the comme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comments and suggestion are urgently solicited. I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s useful as possible while still retaining the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Additional sports products available from Sports League Managemen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t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ympic88 -- Database of all Olympics Gold Medal Winners since 189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cord times and distances to and including 1988 Olym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kBlDB -- All pro and college basketball winners and recor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0 to and including 1987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BlDB -- All pro and college football winners and recor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0 to and including 1987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Hcap -- A golf handicap program for one to 500 golfers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Secy -- A program for golf league secretaries.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t R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040 Boulder Hwy #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as Vegas, NV, 8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02-641-0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