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aseball/Softball statistics programs.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Rankin, November 1992 Registration fee $2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ball/softb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modules. TmgrBATS is designed for maintenance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e each game for the team. TmgrBAIS maintain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am members. TmgrBAPS facilitates maintenance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pitching staff. Data can be edited as it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from the Main Menu, Option #4.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nu of TmgrBATS (Team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ost Data on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iew, Print or Mark a Game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ist all Game Stat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ew, Edit or Print Cumul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Delete a mark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Kill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Go to Individual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Go to Pitcher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Retur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entered by Menu Item # 1," Post Data,"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Number - Number of game according to gam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Game -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Name -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core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core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s Played - Remember those extra in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bats - The following totals are for the whol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u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Batte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Balls - Poor catcher gets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Given Up - By all of the pitcher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ed Runs Opp - Number of earned runs by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Pitches - Combined for all of the pitcher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Next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ppon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for individual pitchers are recorded in Pitcher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#2 permits viewing of figures entered for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any game can be printed out with the "P" option. The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options are for deleting files from the record. Use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 Menu Item #3 will list all games to date on the printer.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nd printing of the cumulative statistics, i.e. th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and entered into the database. Use Item $5 to 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rked under Item #2. Items 6, 7, 8 and 9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of TMGRBAIS (Individual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 Player Position for data entry or view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and edit as you enter, Game Hit and Field Stat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View or Print Statistics on individual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int All Statistics for each game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Kill DO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o to Pitcher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ested by Item #1,"Select Player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the Pitch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lects the Catcher posi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the First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elects the Second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the Third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elects the Short Stop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the Left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elects the Center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the Right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Selects the First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the Second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elects the Third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selects the position to which to assign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#2 requests entry of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t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B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most of the above items are identical to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stats above, except these are for the individual play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sition.  The remainder of the menu item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 menu of TmgrBAPS "Pitchers stats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view, initiate or change pitcher number assign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o to Select pitcher file menu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nter current game data on selected pitch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iew or Print Statistics on individual Pitc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View or Print Pitching Stats on all Game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ill DO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Go to All Players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#1 reques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itcher #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itcher # 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Pitcher # 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itcher # 4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itcher #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Pitcher # 6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oices require that a pitcher be assigned to each pos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ight have Branca #1, Newcomb, #2, Loes, #3,Labine,#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entries are the same as previously expl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comments and suggestions, pro or con, are solicited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make these programs as useful as possible 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additional products are available from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etBall stats package. TmgrBbIS, TmgrB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Database - Maintains any media data, i.e audiotapes,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, C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Hcap - A personal golf handicap program for 1 to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. Complies with USGA handicap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Secy - A program for golf league secretaries, including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ome and away courses and scheduling. Complies with USG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551 W Charleston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702) 254-7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