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S AND CUSTOM SPELL DISTRIBUTION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one wishing to charge people a fee for giving them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s or Custom Spell must have the written authorization of the auth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which, the distributor is guilty of copyright violation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such authorization, send this completed application,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py of your software library's order form to:  Earl Pa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Bockhorst, 5023 W. 120th Ave., Suite 290, Broomfield, CO 8002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$10 to cover the cost of processing the application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you the latest versions of Ants and Custom Spell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already recognized by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, this application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rganization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S OF DISTRIBUTION OF ANTS AND CUSTOM 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e fee charged may not exceed $10, including postage,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y othe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Your library's catalog or listing must state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not free, but is copyrighted software that is provided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evaluate it before p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The offering and sale of Ants and Custom Spell will be stopp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ime the author 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Copies must be made from the copies of Ants and Custom Spell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you with this agreement.  This is required fo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Problems or complaints about the program will be re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for investigation.  In return for a license to charge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distribution of the programs Ants and Custom Spell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 to comply with the above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, ________________________________________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ignature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  _________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rl Paul TeBockhorst       Control #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