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register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edition, Copyright 1991, 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Universal Converter will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600 standard and not so standard  calculations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tips.   Super  easy  to  use area, volume, metric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s, liquid, weight,  and  temperature  conversion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 to what you would expect, there are some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DOS cursor to a full-size block for use with 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s.  Convert musical notes to frequencies and hear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.   Convert  bytes to kilobytes. Convert standard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to their ASCII  codes.  This  program  pu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  end  to  searching  through  books for a formu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constants, then pressing scores of butt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.  As soon as you want an answer, you'll h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Universal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 it.   No  instruction  is necessary! If you ge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, remember that the [Esc] key  will  get  you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 anything  you  can get into.  Experiment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on the menu to see everything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use a mouse, generally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an  action  (same  as  pressing  [Enter]) or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/No question affirmatively.  The  right  button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  will   abandon  an  operation  and  answer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 sound effects, select SOUND EFFECTS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ounds  on.  If  the  disk  is not write-protec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sound effects on or off will  be  recor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will remain in effect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change the color options by selecting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. Your choices will be saved to disk and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 until you chang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change the sound effect status or colors,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created  on the disk called UC.CFG. If UC.CFG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niversal  Converter  will  work  fine,  but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settings.  Once UC.CFG is created (by chang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r color choices)  some  small  notices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  users  will  not  reappear.  Don't  be  alarm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that used to blink, for instance, no longer 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disk is write-protected, a file is crea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called  RESULTS.  Almost  every  calculation  or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by the Universal Calculator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 in  the  RESULTS file. If the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simply be  appended  to  the  en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 this  file  with  any text editor o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You can then cut and  paste  it's  informa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eports,  stories,  letters,  etc. You can also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or rename this file whenever it gets really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unning the Universal Converter from a floppy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ant to delete the RESULTS file fairly often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install  the  Universal  Converter 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tart Windows and highlight the program group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install the Universa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 NEW from the box in the upper left corn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When asked for the DESCRIPTION type UC or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atever you want to appear under the  icon.   When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 PROGRAM,   type  the drive and sub-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opied the Universal Converter  files,  a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UC.EX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WINSTUFF\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n  select  CHANGE  ICON  and  type   the   dr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again, a backslash, then UC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elect  OK  and  the  icon should appear in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o  use  the  Universal  Converter  from  within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 it's icon.  When done, hold down the [Ctrl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[Esc]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relatively  small  compared  to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used  from  within Windows, 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Assistance: 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hours: 9-5 weekdays, West Coast USA time. 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always  available  to answer questions, but you can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legally required after  a  trial  perio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ing  30 days.  The registered vers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ky advertising screens at the end, and therefore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in appreciation for sending $15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send you any one of the disks listed a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the menu choice called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, you can print an order form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  or  you  can  simply  write  your  name,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 disk size (3.5" or 5.25") on plain pap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ree disk you have selected.  Plea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send you the most current registered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Converter and your gift disk immediatel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charge for postage, handling or 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extra charge for shipping outside USA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end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ff N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v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